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клінінг</w:t>
      </w:r>
      <w:r>
        <w:rPr>
          <w:b/>
          <w:sz w:val="28"/>
          <w:szCs w:val="28"/>
          <w:lang w:val="ru-RU" w:eastAsia="ru-RU"/>
        </w:rPr>
        <w:t>у (прибирання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14.09.2021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014-51-1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 клінінгу (прибирання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іс УНЦПД, м. Київ, протягом року з моменту підписання Договору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0, Киї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7.09.2021 р. 18:00 го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.09.2020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 Скворцова Валерія, (093)014-51-14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1-09-14T10:10:00Z</dcterms:modified>
  <cp:revision>372</cp:revision>
  <dc:subject/>
  <dc:title>ОГОЛОШЕННЯ  ПРО  КОНКУРСНИЙ ВІДБІР</dc:title>
</cp:coreProperties>
</file>