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письмового переклад</w:t>
      </w:r>
      <w:r>
        <w:rPr>
          <w:b/>
          <w:sz w:val="28"/>
          <w:szCs w:val="28"/>
          <w:lang w:val="ru-RU" w:eastAsia="ru-RU"/>
        </w:rPr>
        <w:t>у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9210" w:leader="none"/>
        </w:tabs>
        <w:jc w:val="lef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ab/>
        <w:t>27.10.2021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8) 814-17-88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и послуг переклад</w:t>
            </w:r>
            <w:r>
              <w:rPr>
                <w:sz w:val="24"/>
                <w:szCs w:val="24"/>
                <w:lang w:val="ru-RU"/>
              </w:rPr>
              <w:t>у (2 перекладачі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протягом року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(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3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9.11.2021 р. 18:00 го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8) 814-17-88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mailto:administrative@ucipr.org.ua" TargetMode="External"/><Relationship Id="rId4" Type="http://schemas.openxmlformats.org/officeDocument/2006/relationships/hyperlink" Target="mailto:ucipr.competitio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1-10-27T09:39:00Z</dcterms:modified>
  <cp:revision>372</cp:revision>
  <dc:subject/>
  <dc:title>ОГОЛОШЕННЯ  ПРО  КОНКУРСНИЙ ВІДБІР</dc:title>
</cp:coreProperties>
</file>