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чальника по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агування текстів очікується:</w:t>
      </w:r>
    </w:p>
    <w:p>
      <w:pPr>
        <w:pStyle w:val="1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и редагування, літературного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ктури українською мовою, укладання бібліографії матеріалів, що виходять за проектами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моги до потенційних постачальників послуг: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Підтверджене вільне володіння українською мовою (диплом фахівця української філології)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Досвід надання послуг літературного редагування та коректури українською мовою не менше 3 років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Знання термінології у сфері прав людини, суспільно-політичної лексики, лексики у сфері права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Наявність офіційної реєстрації для надання послуг (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юридична особа або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фізична-особ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підприємець)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Можливість надання послуг без ПДВ або готовність працювати з карткою міжнародної технічної допомоги, що звільняє від ПДВ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запита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9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тість за редагування, літературне редагування та коректуру - 1 сторінка тексту (1800 знаків з пробілами або 1 авторський аркуш 40 тис. зн.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–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від надання послуг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Часові рамки роботи (середній час для виконання редагування 35 тис. зн.) – 10 балі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зультаті конкурсного відбору буде відібрано одного постачальника по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літературного редаг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кваліфікації персоналу або підприємця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єдиного податку тощо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 виконавців із зазначеним досвідом літературного редагу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фоліо (2 приклади виконаної роботи з треками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  <w:t>Таблиця 1 див. на наступній сторінці.</w:t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896"/>
        <w:gridCol w:w="4678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 редагування, літературне редагування та коректуру - 1 сторінка тексту (1800 знаків з пробілами або 1 авторський аркуш 40 тис. зн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тура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свід надання послуг літературного редагування  (резюме і портфоліо з 2 прикладами роботи з треками) </w:t>
            </w: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uk-UA"/>
              </w:rPr>
              <w:t>Гіперпосилання або додані фай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сові рамки роботи (середній час для виконання редагування 35 тис. зн.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1-12-09T15:09:00Z</dcterms:modified>
  <cp:revision>547</cp:revision>
  <dc:subject/>
  <dc:title> </dc:title>
</cp:coreProperties>
</file>