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Організація планує в результаті конкурсного відбору обрати 2 постачальників по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редагування текст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обраних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чальників по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дагування текстів очікується:</w:t>
      </w:r>
    </w:p>
    <w:p>
      <w:pPr>
        <w:pStyle w:val="11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ння послуги редагування, літературного редагуванн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ектури українською мовою, укладання бібліографії матеріалів, що виходять за проектами Організації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 із можливістю пролонгації ще на 1 рік.  </w:t>
      </w:r>
    </w:p>
    <w:p>
      <w:pPr>
        <w:pStyle w:val="Default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имоги до потенційних постачальників послуг: 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Підтверджене вільне володіння українською мовою (диплом фахівця української філології); 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Досвід надання послуг літературного редагування та коректури українською мовою не менше 3 років;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Знання термінології у сфері прав людини, суспільно-політичної лексики, лексики у сфері права; 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Наявність офіційної реєстрації для надання послуг (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юридична особа або 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фізична-особа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eastAsia="ru-RU"/>
        </w:rPr>
        <w:t> 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підприємець);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Можливість надання послуг без ПДВ або готовність працювати з карткою міжнародної технічної допомоги, що звільняє від ПДВ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запитаних послу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9"/>
        <w:shd w:fill="FFFFFF" w:val="clear"/>
        <w:spacing w:lineRule="atLeast" w:line="24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ртість за редагування, літературне редагування та коректуру - 1 сторінка тексту (1800 знаків з пробілами або 1 авторський аркуш 40 тис. зн.)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– 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балі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від надання послуг редагування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балі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Часові рамки роботи (середній час для виконання редагування 35 тис. зн.) – 10 балів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ів послуг буде здійснюватися шляхом порівняння пропозицій від учасників конкурсного відбору з урахуванням найоптимальнішої ціни за послуги, кваліфікації персоналу або підприємця, умов співпраці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ий надасть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/витяг з ЄДРПОУ про державну реєстрацію із зазначеними КВЕД, свідоцтво/довідка платника єдиного податку тощо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ий та підписаний Додаток №1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юме виконавців із зазначеним досвідом літературного редагуванн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тфоліо (2 приклади виконаної роботи з треками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Організація не сплачує податки постачальника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Анкета і Таблиця 1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рахунок здійснюється у безготівковій формі після прийняття послуг на основі акту про надані й прийняті послуги та наданого постачальником рахунку з коштори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</w:p>
    <w:p>
      <w:pPr>
        <w:pStyle w:val="Normal"/>
        <w:rPr>
          <w:rFonts w:eastAsia="Calibri"/>
          <w:bCs/>
          <w:iCs/>
          <w:sz w:val="24"/>
          <w:lang w:val="ru-RU" w:eastAsia="en-US"/>
        </w:rPr>
      </w:pPr>
      <w:r>
        <w:rPr>
          <w:rFonts w:eastAsia="Calibri"/>
          <w:bCs/>
          <w:iCs/>
          <w:sz w:val="24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2F5496"/>
          <w:lang w:val="uk-UA"/>
        </w:rPr>
      </w:pPr>
      <w:r>
        <w:rPr>
          <w:i/>
          <w:iCs/>
          <w:color w:val="2F5496"/>
          <w:lang w:val="uk-UA"/>
        </w:rPr>
        <w:t>Таблиця 1 див. на наступній сторінці.</w:t>
      </w:r>
    </w:p>
    <w:p>
      <w:pPr>
        <w:pStyle w:val="Normal"/>
        <w:rPr>
          <w:i/>
          <w:i/>
          <w:iCs/>
          <w:color w:val="2F5496"/>
          <w:lang w:val="uk-UA"/>
        </w:rPr>
      </w:pPr>
      <w:r>
        <w:rPr>
          <w:i/>
          <w:iCs/>
          <w:color w:val="2F549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</w:t>
      </w: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p>
      <w:pPr>
        <w:pStyle w:val="Normal"/>
        <w:rPr>
          <w:rFonts w:eastAsia="Arial"/>
          <w:sz w:val="24"/>
          <w:lang w:val="uk-UA"/>
        </w:rPr>
      </w:pPr>
      <w:r>
        <w:rPr>
          <w:rFonts w:eastAsia="Arial"/>
          <w:sz w:val="24"/>
          <w:lang w:val="uk-UA"/>
        </w:rPr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4896"/>
        <w:gridCol w:w="4678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тість за редагування, літературне редагування та коректуру - 1 сторінка тексту (1800 знаків з пробілами або 1 авторський аркуш 40 тис. зн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аг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редаг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тура</w:t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освід надання послуг літературного редагування  (резюме і портфоліо з 2 прикладами роботи з треками) </w:t>
            </w:r>
            <w:r>
              <w:rPr>
                <w:rFonts w:cs="Times New Roman" w:ascii="Times New Roman" w:hAnsi="Times New Roman"/>
                <w:color w:val="2F5496"/>
                <w:sz w:val="24"/>
                <w:szCs w:val="24"/>
                <w:lang w:val="uk-UA"/>
              </w:rPr>
              <w:t>Гіперпосилання або додані файл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Часові рамки роботи (середній час для виконання редагування 35 тис. зн.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 за наявності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>
      <w:rFonts w:eastAsia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  <w:color w:val="000000"/>
      <w:sz w:val="14"/>
      <w:szCs w:val="14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cs="Times New Roman"/>
      <w:color w:val="7F7F7F"/>
      <w:sz w:val="14"/>
      <w:szCs w:val="1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Calibri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ps">
    <w:name w:val="caps"/>
    <w:qFormat/>
    <w:rPr/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8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5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8:00Z</dcterms:created>
  <dc:creator>Victor</dc:creator>
  <dc:description/>
  <cp:keywords/>
  <dc:language>en-US</dc:language>
  <cp:lastModifiedBy>Valeriya Skvortsova</cp:lastModifiedBy>
  <cp:lastPrinted>2018-06-04T13:59:00Z</cp:lastPrinted>
  <dcterms:modified xsi:type="dcterms:W3CDTF">2021-12-23T15:30:00Z</dcterms:modified>
  <cp:revision>548</cp:revision>
  <dc:subject/>
  <dc:title> </dc:title>
</cp:coreProperties>
</file>