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563880" cy="88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spacing w:lineRule="auto" w:line="240" w:before="240" w:after="60"/>
        <w:jc w:val="center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Специфікація на надання послуг </w:t>
      </w:r>
      <w:r>
        <w:rPr>
          <w:sz w:val="22"/>
          <w:szCs w:val="22"/>
        </w:rPr>
        <w:t>з виготовлення поліграфічної продукції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Cs w:val="24"/>
          <w:lang w:val="uk-UA"/>
        </w:rPr>
      </w:pPr>
      <w:r>
        <w:rPr>
          <w:rFonts w:cs="Times New Roman" w:ascii="Times New Roman" w:hAnsi="Times New Roman"/>
          <w:iCs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Times New Roman" w:ascii="Times New Roman" w:hAnsi="Times New Roman"/>
          <w:lang w:val="uk-UA"/>
        </w:rPr>
        <w:t xml:space="preserve">Від постачальника, що буде надавати послуги з друку інформаційних матеріалів та додрукарської підготовки, очікується надання наступних послуг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творення поліграфічної продукції (включаючи друк, додрукарську і  післядрукарську підготовку, т.ч. брошурування, збірка на центральну скобу, клеєве і швейне скріплення, глянцева чи матова припресовка, захисний лак і т.п.)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безпечення присвоєння друкованим виданням міжнародного серійного книжкового номеру (ISBN) та індексу бібліотечно-бібліографічної класифікації (ББК) – при потребі;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хнічна можливість здійснення друку наступних видань: брошур; буклетів; книг у м'якій обкладинці (формату А5 і А4); листівок; плакатів; календарів; іншої поліграфічної продукції (упаковок, бланків, тощо)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упаковка і доставка продукції до офісу </w:t>
      </w:r>
      <w:r>
        <w:rPr>
          <w:rFonts w:cs="Times New Roman" w:ascii="Times New Roman" w:hAnsi="Times New Roman"/>
          <w:iCs/>
          <w:lang w:val="uk-UA"/>
        </w:rPr>
        <w:t>Організації</w:t>
      </w:r>
      <w:r>
        <w:rPr>
          <w:rFonts w:cs="Times New Roman" w:ascii="Times New Roman" w:hAnsi="Times New Roman"/>
          <w:lang w:val="uk-UA"/>
        </w:rPr>
        <w:t xml:space="preserve">, включаючи послуги з завантаження та розвантаження. 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Очікувана тривалість надання послуги — рік від дати підписання договору з можливістю пролонгації ще на рік.</w:t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Умови опла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Розрахунок здійснюється у безготівковій формі після прийняття послуг на основі акту про надані й прийняті послуги та наданого постачальником рахунку з кошторис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color w:val="000000"/>
          <w:szCs w:val="24"/>
          <w:lang w:val="uk-UA"/>
        </w:rPr>
      </w:r>
    </w:p>
    <w:p>
      <w:pPr>
        <w:pStyle w:val="Normal"/>
        <w:spacing w:lineRule="auto" w:line="240" w:before="0" w:after="0"/>
        <w:ind w:left="426" w:firstLine="709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  <w:t>Організаційні вимоги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Суб’єкт підприємницької діяльності за законодавством України (юридична або фізична особа-підприємець), що може надавати послуги без ПДВ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Наявність досвіду роботи в сфері видання друкованої продукції - повний цикл додрукарської підготовки та друк публікацій - не менше 3 років, підтверджений документально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Наявність власних технічних можливостей для забезпечення друку, додрукарської підготовки та післядрукарської обробки різноманітних видань (брошур, книг у м’якій та твердій обкладинках, буклетів, календарів, плакатів, тощо) та усіх супутніх процесів (управлінський та обслуговуючий персонал, технічні та транспортні засоби, закупівля паперу, тощо)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Наявність можливості забезпечення присвоєння друкованим виданням міжнародного серійного книжкового номеру (ISBN) та індексу бібліотечно-бібліографічної класифікації (ББК) – при потребі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Наявність технічної можливості пакування тиражів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Наявність можливості доставляти тиражі до офісу Організації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Наявність можливості здійснювати вантажні роботи по завантаженню та розвантаження друкованих матеріалів у офісі Організації.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Надавати послуги з підготовки до друку та друку інформаційно-методичних матеріалів відповідно до зазначеної Тендерної документації за цінами, що визначені у документі, що додається, та що є частиною цієї Заявки.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>Призначення постійного менеджера, який координує всі етапи надання послуг.</w:t>
      </w:r>
    </w:p>
    <w:p>
      <w:pPr>
        <w:pStyle w:val="Normal"/>
        <w:spacing w:lineRule="auto" w:line="240"/>
        <w:ind w:left="993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Arial" w:cs="Times New Roman"/>
          <w:b/>
          <w:b/>
          <w:bCs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Arial" w:cs="Times New Roman"/>
          <w:b/>
          <w:b/>
          <w:bCs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  <w:t>Ключові критерії оцінки конкурсних Заявок</w:t>
      </w:r>
    </w:p>
    <w:p>
      <w:pPr>
        <w:pStyle w:val="Normal"/>
        <w:keepNext w:val="true"/>
        <w:spacing w:lineRule="auto" w:line="24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lang w:val="uk-UA"/>
        </w:rPr>
        <w:t>Конкурентоздатні та реалістичні розцінки – 50 бал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явність власних технічних можливостей для забезпечення друку, додрукарської підготовки та післядрукарської обробки різноманітних видань – 20 балі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явність досвіду роботи в сфері видання друкованої продукції  не менше 3 років, підтверджений документально – 10 бал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явність технічної можливості пакування, доставки і розвантаження друкованих матеріалів в офісі Організації – 5 бал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ість наданих зразків друкованої продукції, надрукованої на технічній базі учасника тендеру – 5 балі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значення постійного менеджера для координування виконання усіх етапів робіт – 10 бал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0"/>
          <w:lang w:val="uk-UA"/>
        </w:rPr>
        <w:t>В результаті тендерного відбору буде відібрано одного постачальника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Cs w:val="20"/>
          <w:lang w:val="uk-UA"/>
        </w:rPr>
      </w:pPr>
      <w:r>
        <w:rPr>
          <w:rFonts w:cs="Times New Roman" w:ascii="Times New Roman" w:hAnsi="Times New Roman"/>
          <w:b/>
          <w:i/>
          <w:szCs w:val="20"/>
          <w:lang w:val="uk-UA"/>
        </w:rPr>
      </w:r>
    </w:p>
    <w:p>
      <w:pPr>
        <w:pStyle w:val="2"/>
        <w:widowControl/>
        <w:jc w:val="both"/>
        <w:rPr/>
      </w:pPr>
      <w:r>
        <w:rPr>
          <w:b w:val="false"/>
          <w:i w:val="false"/>
          <w:sz w:val="22"/>
          <w:lang w:val="uk-UA"/>
        </w:rPr>
        <w:t>Відбір постачальника послуг буде здійснюватися шляхом порівняння пропозицій від учасників конкурсного відбору.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 w:val="22"/>
          <w:lang w:val="uk-UA"/>
        </w:rPr>
      </w:pPr>
      <w:r>
        <w:rPr>
          <w:b w:val="false"/>
          <w:i w:val="false"/>
          <w:sz w:val="22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 w:val="22"/>
          <w:lang w:val="uk-UA"/>
        </w:rPr>
      </w:pPr>
      <w:r>
        <w:rPr>
          <w:b w:val="false"/>
          <w:i w:val="false"/>
          <w:sz w:val="22"/>
          <w:lang w:val="uk-UA"/>
        </w:rPr>
        <w:t>Переможцем конкурсного відбору стане учасник, який надасть усі зазначені документи та пропозиція якого набере найбільшу кількість балів. Угода про співпрацю укладається тільки з переможцем тендеру.</w:t>
      </w:r>
    </w:p>
    <w:p>
      <w:pPr>
        <w:pStyle w:val="2"/>
        <w:widowControl/>
        <w:ind w:firstLine="709"/>
        <w:jc w:val="both"/>
        <w:rPr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b w:val="false"/>
          <w:i w:val="false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  <w:t>Зміст конкурсних Заявок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Учасники повинні включати таку інформацію до конкурсних Заявок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анокопії реєстраційних документів (виписка/витяг з ЄДРПОУ про державну реєстрацію із зазначеними КВЕД, витяг з реєстру платників єдиного податку тощо)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дати зразки друкованої продукції, надрукованої на технічній базі учасника тендеру (до двох), відправити їх на адресу: 01001, м. Київ, вул. Малопідвальна 10, оф.1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передній кошторис друку типових інформаційно-методичних матеріалів (згідно з вимогами, викладеними у додатку)  на підставі цін, що діють на момент складення такого кошторису, із зазначенням дати його складення («Цінова пропозиція», Додаток 2)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мови надання корпоративних знижок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повнені та підписані Додатки №1-2 і Анкета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удь-які інші документи, що, на Вашу думку, можуть бути корисними у прийнятті рішення.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eastAsia="Arial" w:cs="Times New Roman"/>
          <w:b/>
          <w:b/>
          <w:bCs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b/>
          <w:bCs/>
          <w:lang w:val="uk-UA"/>
        </w:rPr>
        <w:t>Вимоги до підготовки конкурсни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eastAsia="Arial" w:cs="Times New Roman" w:ascii="Times New Roman" w:hAnsi="Times New Roman"/>
          <w:lang w:val="uk-UA"/>
        </w:rPr>
        <w:t xml:space="preserve">Додатки і Анкета мають бути засвідчені офіційною печаткою Заявника або підписами офіційних осіб. </w:t>
      </w:r>
      <w:r>
        <w:rPr>
          <w:rFonts w:cs="Times New Roman" w:ascii="Times New Roman" w:hAnsi="Times New Roman"/>
          <w:color w:val="000000"/>
          <w:szCs w:val="24"/>
          <w:lang w:val="uk-UA"/>
        </w:rPr>
        <w:t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Організація не сплачує податки постачальника послуг. Договір про співпрацю укладається виключно з переможцем конкурсу.</w:t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color w:val="000000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rial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</w:r>
    </w:p>
    <w:p>
      <w:pPr>
        <w:pStyle w:val="Heading1"/>
        <w:widowControl/>
        <w:spacing w:lineRule="auto" w:line="240" w:before="240" w:after="60"/>
        <w:jc w:val="center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br/>
      </w:r>
      <w:r>
        <w:br w:type="page"/>
      </w:r>
    </w:p>
    <w:p>
      <w:pPr>
        <w:pStyle w:val="Heading1"/>
        <w:widowControl/>
        <w:spacing w:lineRule="auto" w:line="240" w:before="240" w:after="60"/>
        <w:jc w:val="center"/>
        <w:rPr>
          <w:iCs w:val="false"/>
          <w:kern w:val="2"/>
          <w:sz w:val="22"/>
          <w:szCs w:val="22"/>
        </w:rPr>
      </w:pPr>
      <w:r>
        <w:rPr>
          <w:rFonts w:eastAsia="Arial"/>
          <w:sz w:val="22"/>
          <w:szCs w:val="22"/>
        </w:rPr>
        <w:t xml:space="preserve">Додаток 1 до Специфікації на надання Послуг </w:t>
      </w:r>
      <w:r>
        <w:rPr>
          <w:sz w:val="22"/>
          <w:szCs w:val="22"/>
        </w:rPr>
        <w:t>підготовки до друку та  друк інформаційно-методичних матеріалів</w:t>
      </w:r>
    </w:p>
    <w:p>
      <w:pPr>
        <w:pStyle w:val="Normal"/>
        <w:ind w:firstLine="540"/>
        <w:rPr>
          <w:rFonts w:ascii="Times New Roman" w:hAnsi="Times New Roman" w:cs="Times New Roman"/>
          <w:lang w:val="uk-UA"/>
        </w:rPr>
      </w:pPr>
      <w:r>
        <w:rPr>
          <w:rFonts w:eastAsia="Arial" w:cs="Times New Roman" w:ascii="Times New Roman" w:hAnsi="Times New Roman"/>
          <w:lang w:val="uk-UA"/>
        </w:rPr>
        <w:t>Будь-ласка, заповніть наведену нижче таблицю на підтвердження виконання вимог Специфікації.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Arial" w:cs="Times New Roman" w:ascii="Times New Roman" w:hAnsi="Times New Roman"/>
                <w:lang w:val="uk-UA"/>
              </w:rPr>
              <w:t>Критерії Специфікації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Arial" w:cs="Times New Roman" w:ascii="Times New Roman" w:hAnsi="Times New Roman"/>
                <w:lang w:val="uk-UA"/>
              </w:rPr>
              <w:t>Підтвердження відповідності критеріям або зазначення відхилення від критеріїв. Коментарі</w:t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Юридична особа за законодавством України (копії витягу/виписки з ЄДР, свідоцтво платника єдиного податку тощо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явність досвіду роботи в сфері видання друкованої продукції  не менше 3 років, підтверджений документально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жливість здійснювати додрукарські послуг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Наявність власних технічних можливостей для забезпечення власне друку, додрукарської підготовки та післядрукарської обробки різноманітних видань та усіх супутніх процесів </w:t>
            </w:r>
            <w:r>
              <w:rPr>
                <w:rFonts w:eastAsia="Arial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можливості забезпечення присвоєння друкованим виданням міжнародного серійного книжкового номеру (ISBN) та індексу бібліотечно-бібліографічної класифікації (ББК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технічної можливості пакування тиражів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67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можливості доставляти тиражі до офісу Організації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>
                <w:rFonts w:ascii="Times New Roman" w:hAnsi="Times New Roman" w:cs="Times New Roman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явність можливості здійснювати вантажні роботи по завантаженню/розвантаженню друкованих матеріалів у офісі Організації 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значення постійного менеджера для координування виконання усіх етапів робіт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51" w:hanging="0"/>
              <w:jc w:val="both"/>
              <w:rPr/>
            </w:pPr>
            <w:r>
              <w:rPr>
                <w:rStyle w:val="Hps"/>
                <w:rFonts w:eastAsia="Arial" w:cs="Times New Roman" w:ascii="Times New Roman" w:hAnsi="Times New Roman"/>
                <w:lang w:val="uk-UA"/>
              </w:rPr>
              <w:t>Можливість надання послуги без ПДВ (Так / Ні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Hps"/>
                <w:rFonts w:ascii="Times New Roman" w:hAnsi="Times New Roman" w:eastAsia="Arial" w:cs="Times New Roman"/>
                <w:sz w:val="20"/>
                <w:szCs w:val="20"/>
                <w:lang w:val="uk-UA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sz w:val="20"/>
          <w:szCs w:val="20"/>
          <w:lang w:val="uk-UA"/>
        </w:rPr>
        <w:t>Дата: _____________________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Arial" w:cs="Times New Roman" w:ascii="Times New Roman" w:hAnsi="Times New Roman"/>
          <w:i/>
          <w:iCs/>
          <w:sz w:val="20"/>
          <w:szCs w:val="20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Що має належні повноваження на підписання Заявки від імені та за дорученням</w:t>
      </w:r>
      <w:r>
        <w:br w:type="page"/>
      </w:r>
    </w:p>
    <w:p>
      <w:pPr>
        <w:pStyle w:val="Heading1"/>
        <w:widowControl/>
        <w:spacing w:lineRule="auto" w:line="240" w:before="240" w:after="60"/>
        <w:jc w:val="left"/>
        <w:rPr>
          <w:iCs w:val="false"/>
          <w:kern w:val="2"/>
          <w:sz w:val="24"/>
        </w:rPr>
      </w:pPr>
      <w:r>
        <w:rPr>
          <w:rFonts w:eastAsia="Arial"/>
          <w:sz w:val="24"/>
        </w:rPr>
        <w:t>Додаток 2 до Специфікації на надання Послуг з</w:t>
      </w:r>
      <w:r>
        <w:rPr>
          <w:sz w:val="24"/>
        </w:rPr>
        <w:t xml:space="preserve"> підготовки до друку та  друк інформаційно-методичних матеріалів</w:t>
      </w:r>
    </w:p>
    <w:p>
      <w:pPr>
        <w:pStyle w:val="Heading1"/>
        <w:widowControl/>
        <w:spacing w:lineRule="auto" w:line="240" w:before="240" w:after="60"/>
        <w:jc w:val="center"/>
        <w:rPr>
          <w:iCs w:val="false"/>
          <w:kern w:val="2"/>
          <w:sz w:val="22"/>
          <w:szCs w:val="22"/>
        </w:rPr>
      </w:pPr>
      <w:r>
        <w:rPr>
          <w:rFonts w:eastAsia="Arial"/>
          <w:sz w:val="22"/>
          <w:szCs w:val="22"/>
        </w:rPr>
        <w:t>Цінова пропозиція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Arial" w:cs="Times New Roman" w:ascii="Times New Roman" w:hAnsi="Times New Roman"/>
          <w:lang w:val="uk-UA"/>
        </w:rPr>
        <w:t>Будь-ласка, заповніть таблицю</w:t>
      </w:r>
      <w:r>
        <w:rPr/>
        <w:t xml:space="preserve"> цінових пропозицій на типові публікації.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31"/>
        <w:gridCol w:w="1320"/>
        <w:gridCol w:w="1794"/>
        <w:gridCol w:w="2235"/>
        <w:gridCol w:w="1277"/>
      </w:tblGrid>
      <w:tr>
        <w:trPr>
          <w:trHeight w:val="8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ецифікація видан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друку, грн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доставки та вантажних робіт, гр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 грн.</w:t>
            </w:r>
          </w:p>
        </w:tc>
      </w:tr>
      <w:tr>
        <w:trPr>
          <w:trHeight w:val="19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Інформаційні стікери (наклейки)</w:t>
            </w:r>
            <w:r>
              <w:rPr>
                <w:rFonts w:cs="Times New Roman" w:ascii="Times New Roman" w:hAnsi="Times New Roman"/>
                <w:lang w:val="uk-UA"/>
              </w:rPr>
              <w:br/>
              <w:t>Формат: А5 (148х210 м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4+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Наклад - 100 ек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Бук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ат: А4 (210х297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-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4+4/160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лад - 100 ек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Інфографі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ат: А4 (210х297 м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4+0/160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лад - 100 ек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Журн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ат: А4 (210х297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–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4+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кладинка - УФ/250гр/4+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лад – 100 ек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ук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ат: А4 (210х297 м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–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4+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клад – 100 екз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Кни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Формат: В5 (</w:t>
            </w:r>
            <w:r>
              <w:rPr>
                <w:rFonts w:cs="Times New Roman" w:ascii="Times New Roman" w:hAnsi="Times New Roman"/>
                <w:color w:val="2A2A2A"/>
                <w:shd w:fill="FFFFFF" w:val="clear"/>
                <w:lang w:val="uk-UA"/>
              </w:rPr>
              <w:t>176×250</w:t>
            </w:r>
            <w:r>
              <w:rPr>
                <w:rFonts w:cs="Times New Roman" w:ascii="Times New Roman" w:hAnsi="Times New Roman"/>
                <w:lang w:val="uk-UA"/>
              </w:rPr>
              <w:t xml:space="preserve"> м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ількість сторінок – 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рук (фотовивід - CTP) - офсет/1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бкладинка - УФ/250гр/4+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Наклад - 100 екз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Дата: ___________________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before="0" w:after="200"/>
        <w:jc w:val="both"/>
        <w:rPr/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center"/>
      <w:rPr>
        <w:rFonts w:ascii="Times New Roman" w:hAnsi="Times New Roman" w:cs="Times New Roman"/>
        <w:color w:val="215868"/>
        <w:sz w:val="18"/>
        <w:szCs w:val="18"/>
        <w:lang w:val="uk-UA"/>
      </w:rPr>
    </w:pPr>
    <w:r>
      <w:rPr>
        <w:rFonts w:cs="Times New Roman" w:ascii="Times New Roman" w:hAnsi="Times New Roman"/>
        <w:color w:val="215868"/>
        <w:sz w:val="18"/>
        <w:szCs w:val="1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9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5:00Z</dcterms:created>
  <dc:creator>Victor</dc:creator>
  <dc:description/>
  <cp:keywords/>
  <dc:language>en-US</dc:language>
  <cp:lastModifiedBy>Valeriya Skvortsova</cp:lastModifiedBy>
  <cp:lastPrinted>2021-12-07T13:25:00Z</cp:lastPrinted>
  <dcterms:modified xsi:type="dcterms:W3CDTF">2021-12-07T11:31:00Z</dcterms:modified>
  <cp:revision>11</cp:revision>
  <dc:subject/>
  <dc:title> </dc:title>
</cp:coreProperties>
</file>