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 з оренди приміщень для проведення заходів  у м.Києв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981 69 96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 з оренди приміщень для проведення заходів  у м.Києві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1.07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.06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Тетяна Альве, (093) 981 69 96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льве Т.С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2-06-20T09:15:00Z</dcterms:modified>
  <cp:revision>380</cp:revision>
  <dc:subject/>
  <dc:title>ОГОЛОШЕННЯ  ПРО  КОНКУРСНИЙ ВІДБІР</dc:title>
</cp:coreProperties>
</file>