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ПРОВЕДЕННЯ ТЕНДЕРУ НА ЗАКУПІВЛЮ КОМП’ЮТЕРНОЇ ТЕХНІКИ</w:t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Кінцевий строк подання тендерних пропозицій – 20.07.2022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560"/>
        <w:gridCol w:w="595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назва проекту)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lang w:val="uk-UA"/>
              </w:rPr>
              <w:t>«Побудова стійкості до конфлікту шляхом діалогу. Фаза ІІ» (СМІ)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адреса: Україна, 01001, м. Київ, вул. Малопідвальна, 10, оф. 1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Альве Тетяна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+38 </w:t>
            </w:r>
            <w:r>
              <w:rPr>
                <w:sz w:val="24"/>
                <w:szCs w:val="24"/>
                <w:shd w:fill="FFFFFF" w:val="clear"/>
                <w:lang w:val="uk-UA"/>
              </w:rPr>
              <w:t>(093) 981 6996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color w:val="0078D7"/>
                <w:sz w:val="24"/>
                <w:szCs w:val="24"/>
                <w:shd w:fill="EDEBE9" w:val="clear"/>
                <w:lang w:val="uk-UA"/>
              </w:rPr>
            </w:pPr>
            <w:hyperlink r:id="rId2">
              <w:r>
                <w:rPr>
                  <w:rStyle w:val="InternetLink"/>
                  <w:sz w:val="24"/>
                  <w:szCs w:val="24"/>
                  <w:shd w:fill="EDEBE9" w:val="clear"/>
                </w:rPr>
                <w:t>administrative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@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cipr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org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78D7"/>
                <w:sz w:val="24"/>
                <w:szCs w:val="24"/>
                <w:shd w:fill="EDEBE9" w:val="clear"/>
                <w:lang w:val="uk-UA"/>
              </w:rPr>
            </w:pPr>
            <w:r>
              <w:rPr>
                <w:color w:val="0078D7"/>
                <w:sz w:val="24"/>
                <w:szCs w:val="24"/>
                <w:shd w:fill="EDEBE9" w:val="clear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/>
                <w:b/>
                <w:i/>
                <w:color w:val="000000"/>
                <w:lang w:val="uk-UA"/>
              </w:rPr>
              <w:t xml:space="preserve">HP Envy x360 Convertible 13-bd0001ua </w:t>
            </w:r>
            <w:r>
              <w:rPr>
                <w:rFonts w:eastAsia="Times New Roman"/>
                <w:color w:val="000000"/>
                <w:lang w:val="uk-UA"/>
              </w:rPr>
              <w:t xml:space="preserve">або альтернативна пропозиція зі схожими характеристиками - </w:t>
            </w:r>
            <w:r>
              <w:rPr>
                <w:rFonts w:eastAsia="Times New Roman"/>
                <w:b/>
                <w:i/>
                <w:color w:val="000000"/>
                <w:lang w:val="uk-UA"/>
              </w:rPr>
              <w:t xml:space="preserve"> </w:t>
            </w: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val="uk-UA"/>
              </w:rPr>
              <w:t>2 шт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до 29.07.2022р. 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тендерної документації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йт громадської організації "Український незалежний центр політичних досліджень" (</w:t>
            </w: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,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, за запитом учасника на e-mail учасника.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Місце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нним листом на електронну адресу: </w:t>
            </w:r>
            <w:hyperlink r:id="rId5">
              <w:r>
                <w:rPr>
                  <w:rStyle w:val="InternetLink"/>
                  <w:lang w:val="ru-RU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administrative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@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cipr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org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a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ru-RU"/>
              </w:rPr>
              <w:t>з обов`</w:t>
            </w:r>
            <w:r>
              <w:rPr>
                <w:lang w:val="uk-UA"/>
              </w:rPr>
              <w:t>язковою копією на</w:t>
            </w:r>
            <w:r>
              <w:rPr>
                <w:lang w:val="ru-RU"/>
              </w:rPr>
              <w:t xml:space="preserve"> </w:t>
            </w:r>
            <w:r>
              <w:rPr>
                <w:color w:val="0000CC"/>
                <w:lang w:val="ru-RU"/>
              </w:rPr>
              <w:t>ucipr.competition@gmail.com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20.07.2022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Протягом 3 днів після кінцевого строку подання пропозицій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оголошення прикріплені додатки: Додаток 1: Тендерні умови; Додаток 2: Специфікація з двома додатками; Додаток 3: Заявка на участь у тендері; Додаток 4: Анкета учасників тендеру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452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Тендерного комітету   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ий менеджер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ьве Т.С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 administrative@ucipr.org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54:00Z</dcterms:created>
  <dc:creator>Daryna Stepanyuk</dc:creator>
  <dc:description/>
  <cp:keywords/>
  <dc:language>en-US</dc:language>
  <cp:lastModifiedBy>Tetiana Alve</cp:lastModifiedBy>
  <cp:lastPrinted>2015-03-31T14:08:00Z</cp:lastPrinted>
  <dcterms:modified xsi:type="dcterms:W3CDTF">2022-07-05T16:02:00Z</dcterms:modified>
  <cp:revision>3</cp:revision>
  <dc:subject/>
  <dc:title>ОГОЛОШЕННЯ  ПРО  КОНКУРСНИЙ ВІДБІР</dc:title>
</cp:coreProperties>
</file>