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обра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ачальника синхронного перекладу (агенції) </w:t>
      </w:r>
      <w:r>
        <w:rPr>
          <w:rFonts w:cs="Times New Roman" w:ascii="Times New Roman" w:hAnsi="Times New Roman"/>
          <w:color w:val="000000"/>
          <w:sz w:val="24"/>
          <w:szCs w:val="24"/>
        </w:rPr>
        <w:t>очікується: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 перекладу з англійської на українську / української на англійську мови під час заходів УНЦПД, у тому числі на онлайн платформах;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ідного технічного обладнання для здійснення синхронного перекладу:</w:t>
      </w:r>
    </w:p>
    <w:p>
      <w:pPr>
        <w:pStyle w:val="1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ання консультацій учасникам заходу щодо користування послугою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моги до потенційних постачальників послуг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Вільне володінн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перекладачами, які будть надавати послугу,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українською і англійською мов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Досвід надання послуг синхронного перекладу не менше 3 рок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Знання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перекладачем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термінології у сфері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>прав людини, громадянського суспільства, політичної і юридичної термінології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inherit;Times New Roman" w:hAnsi="inherit;Times New Roman" w:eastAsia="Times New Roman" w:cs="inherit;Times New Roman"/>
          <w:color w:val="000000"/>
          <w:sz w:val="24"/>
          <w:szCs w:val="24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Наявність офіційної реєстрації для надання послуг (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val="uk-UA" w:eastAsia="ru-RU"/>
        </w:rPr>
        <w:t xml:space="preserve">юридична особа або </w:t>
      </w:r>
      <w:r>
        <w:rPr>
          <w:rFonts w:eastAsia="Times New Roman" w:cs="inherit;Times New Roman" w:ascii="inherit;Times New Roman" w:hAnsi="inherit;Times New Roman"/>
          <w:color w:val="000000"/>
          <w:sz w:val="24"/>
          <w:szCs w:val="24"/>
          <w:lang w:eastAsia="ru-RU"/>
        </w:rPr>
        <w:t>фізична-особа підприємець).</w:t>
      </w:r>
    </w:p>
    <w:p>
      <w:pPr>
        <w:pStyle w:val="Default"/>
        <w:jc w:val="both"/>
        <w:rPr>
          <w:rFonts w:ascii="inherit;Times New Roman" w:hAnsi="inherit;Times New Roman" w:eastAsia="Times New Roman" w:cs="inherit;Times New Roman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 w:cs="inherit;Times New Roman" w:ascii="inherit;Times New Roman" w:hAnsi="inherit;Times New Roman"/>
          <w:bCs/>
          <w:color w:val="000000"/>
          <w:sz w:val="24"/>
          <w:szCs w:val="24"/>
          <w:lang w:val="ru-RU" w:eastAsia="ru-RU"/>
        </w:rPr>
      </w:r>
    </w:p>
    <w:p>
      <w:pPr>
        <w:pStyle w:val="Default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8"/>
        <w:shd w:fill="FFFFFF" w:val="clear"/>
        <w:spacing w:lineRule="atLeast" w:line="24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тість синхронного перекладу за 1 годину з англійської на українську мову і навпа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25 бал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інімальна вартість одного замовлення в годинах – 15 бал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валіфікація перекладачів – 35 балів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від роботи у сфер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синхронног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кладу на заходах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оціально-політичної і правової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ма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15 бал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ад та вартість оренди обладнання для синхронного перекладу на 20 осі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10 балів</w:t>
      </w:r>
    </w:p>
    <w:p>
      <w:pPr>
        <w:pStyle w:val="Normal"/>
        <w:shd w:fill="FFFFFF" w:val="clear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зультаті конкурсного відбору буде відібрано 1 постачальника послуги синхронного перекладу.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 за послуги, персональної кваліфікації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податків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зюме перекладачів, які будуть залучені до роботи з Організацією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кументи, які підтверджують досвід роботи, рівень володіння мовою (дипломи, сертифікати, </w:t>
      </w:r>
      <w:r>
        <w:rPr>
          <w:rFonts w:cs="Times New Roman" w:ascii="Times New Roman" w:hAnsi="Times New Roman"/>
          <w:sz w:val="24"/>
          <w:szCs w:val="24"/>
          <w:lang w:val="en-US"/>
        </w:rPr>
        <w:t>CV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акти осіб (представників організацій), які зможуть надати рекомендації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sz w:val="24"/>
          <w:lang w:val="ru-RU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eastAsia="Arial"/>
          <w:sz w:val="24"/>
          <w:lang w:val="uk-UA"/>
        </w:rPr>
      </w:pPr>
      <w:r>
        <w:rPr>
          <w:rFonts w:eastAsia="Arial"/>
          <w:sz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синхронного перекладу за 1 годину з англійської на українську мову і навпа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інімальна вартість одного замовлення в годинах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ліфікація перекладачі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дати резюме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свід роботи у сфер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инхронн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кладу на заходах 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оціально-політичної і правово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тематик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  <w:p>
            <w:pPr>
              <w:pStyle w:val="Style18"/>
              <w:shd w:fill="FFFFFF" w:val="clear"/>
              <w:ind w:left="0" w:right="30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дати інформацію з якими організаціями/проектами співпрацювали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лад та вартість оренди обладнання для синхронного перекладу на 20 осі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онтакти 2 осіб (представників організацій, що користувалися послугами постачальника), які можуть надати рекомендації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ожливість термінового замовлення: 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  <w:color w:val="000000"/>
      <w:sz w:val="14"/>
      <w:szCs w:val="14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>
      <w:rFonts w:cs="Times New Roman"/>
      <w:color w:val="7F7F7F"/>
      <w:sz w:val="14"/>
      <w:szCs w:val="14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Calibri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7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7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13:00Z</dcterms:created>
  <dc:creator>Victor</dc:creator>
  <dc:description/>
  <cp:keywords/>
  <dc:language>en-US</dc:language>
  <cp:lastModifiedBy>Валерия Скворцова</cp:lastModifiedBy>
  <cp:lastPrinted>2018-06-04T13:59:00Z</cp:lastPrinted>
  <dcterms:modified xsi:type="dcterms:W3CDTF">2022-07-28T12:13:00Z</dcterms:modified>
  <cp:revision>2</cp:revision>
  <dc:subject/>
  <dc:title> </dc:title>
</cp:coreProperties>
</file>