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проведення соціологічного дослі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4896"/>
        <w:gridCol w:w="1416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Головний розпорядник коштів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 «Побудова стійкості до конфлікту шляхом діалогу»</w:t>
              <w:tab/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а адреса: Україна, 03037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тяна Альве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981-69-96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проведення соціологічного дослідження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 грудня 2022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НЦПД не сплачує податки постачаль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7.11.2022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7</w:t>
            </w:r>
            <w:r>
              <w:rPr>
                <w:sz w:val="24"/>
                <w:szCs w:val="24"/>
                <w:lang w:val="uk-UA" w:eastAsia="ru-RU"/>
              </w:rPr>
              <w:t>.10.2022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Тетяна Альве, (093) 981-69-96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Skvortsova Valeriya</cp:lastModifiedBy>
  <cp:lastPrinted>2018-06-04T14:44:00Z</cp:lastPrinted>
  <dcterms:modified xsi:type="dcterms:W3CDTF">2022-10-28T19:31:00Z</dcterms:modified>
  <cp:revision>383</cp:revision>
  <dc:subject/>
  <dc:title>ОГОЛОШЕННЯ  ПРО  КОНКУРСНИЙ ВІДБІР</dc:title>
</cp:coreProperties>
</file>