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eastAsia="Arial" w:cs="Times New Roman" w:ascii="Times New Roman" w:hAnsi="Times New Roman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Cs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Громадська організація "Український незалежний центр політичних досліджень" створена та діє у відповідності до Конституції України, Закону України "Про громадські об’єднання", інших правових актів. </w:t>
      </w:r>
      <w:r>
        <w:rPr>
          <w:rFonts w:cs="Times New Roman" w:ascii="Times New Roman" w:hAnsi="Times New Roman"/>
          <w:iCs/>
          <w:lang w:val="uk-UA"/>
        </w:rPr>
        <w:t xml:space="preserve">Головною метою Організації є </w:t>
      </w:r>
      <w:r>
        <w:rPr>
          <w:rFonts w:cs="Times New Roman" w:ascii="Times New Roman" w:hAnsi="Times New Roman"/>
          <w:shd w:fill="FFFFFF" w:val="clear"/>
          <w:lang w:val="uk-UA"/>
        </w:rPr>
        <w:t xml:space="preserve">захист прав і свобод громадян, </w:t>
      </w:r>
      <w:r>
        <w:rPr>
          <w:rFonts w:cs="Times New Roman" w:ascii="Times New Roman" w:hAnsi="Times New Roman"/>
          <w:iCs/>
          <w:lang w:val="uk-UA"/>
        </w:rPr>
        <w:t>реалізація суспільних інтересів (економічних, соціальних, культурних, екологічних, освітніх та інших інтересів),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купівля відбувається в рамках діяльності Національної платформи стійкості та згуртованості (Національна Платформа). Діяльність Національної Платформи спрямована на посилення національної стійкості України. Шлях до цього – забезпечення діалогових практик у суспільстві, надання пропозицій владі у виробленні відповідних політик, зокрема – щодо стійкості та соціальної згуртованості, а також забезпечення суспільної обізнаності у цих процесах. Ініціатива реалізується за фінансової підтримки Європейського Союзу в рамках проєкту "Побудова стійкості до конфлікту шляхом діалогу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Default"/>
        <w:jc w:val="both"/>
        <w:rPr>
          <w:bCs/>
        </w:rPr>
      </w:pPr>
      <w:r>
        <w:rPr>
          <w:bCs/>
        </w:rPr>
        <w:t>Основне завдання:</w:t>
      </w:r>
    </w:p>
    <w:p>
      <w:pPr>
        <w:pStyle w:val="Default"/>
        <w:numPr>
          <w:ilvl w:val="0"/>
          <w:numId w:val="6"/>
        </w:numPr>
        <w:jc w:val="both"/>
        <w:rPr>
          <w:bCs/>
        </w:rPr>
      </w:pPr>
      <w:r>
        <w:rPr>
          <w:bCs/>
        </w:rPr>
        <w:t>Доопрацювання гайдів, наданих Замовником.</w:t>
      </w:r>
    </w:p>
    <w:p>
      <w:pPr>
        <w:pStyle w:val="Default"/>
        <w:numPr>
          <w:ilvl w:val="0"/>
          <w:numId w:val="6"/>
        </w:numPr>
        <w:jc w:val="both"/>
        <w:rPr>
          <w:bCs/>
        </w:rPr>
      </w:pPr>
      <w:r>
        <w:rPr>
          <w:bCs/>
        </w:rPr>
        <w:t>Проведення соціологічного дослідження, яке буде включати 4 фокус-групи, не менше 6 інтерв’ю та опитування (анкетування) – до 30 анкет.</w:t>
      </w:r>
    </w:p>
    <w:p>
      <w:pPr>
        <w:pStyle w:val="Default"/>
        <w:numPr>
          <w:ilvl w:val="0"/>
          <w:numId w:val="6"/>
        </w:numPr>
        <w:jc w:val="both"/>
        <w:rPr>
          <w:bCs/>
        </w:rPr>
      </w:pPr>
      <w:r>
        <w:rPr>
          <w:bCs/>
        </w:rPr>
        <w:t>Надання трьох звітів (одне за кожним із видів дослідження).</w:t>
      </w:r>
    </w:p>
    <w:p>
      <w:pPr>
        <w:pStyle w:val="Normal"/>
        <w:shd w:fill="FFFFFF" w:val="clear"/>
        <w:spacing w:lineRule="auto" w:line="240" w:before="0" w:after="30"/>
        <w:ind w:right="240" w:hanging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ий час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о 15 грудня 2022 року.  </w:t>
      </w:r>
    </w:p>
    <w:p>
      <w:pPr>
        <w:pStyle w:val="Normal"/>
        <w:shd w:fill="FFFFFF" w:val="clear"/>
        <w:spacing w:lineRule="auto" w:line="240" w:before="0" w:after="30"/>
        <w:ind w:right="240" w:hanging="0"/>
        <w:jc w:val="both"/>
        <w:textAlignment w:val="baseline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/>
          <w:bCs/>
          <w:color w:val="000000"/>
          <w:sz w:val="24"/>
          <w:szCs w:val="24"/>
          <w:lang w:val="uk-UA"/>
        </w:rPr>
      </w:r>
    </w:p>
    <w:p>
      <w:pPr>
        <w:pStyle w:val="Default"/>
        <w:jc w:val="both"/>
        <w:rPr/>
      </w:pPr>
      <w:r>
        <w:rPr>
          <w:b/>
          <w:bCs/>
        </w:rPr>
        <w:t>Вимоги до постачальника товарів, робіт, послуг: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4"/>
        </w:numPr>
        <w:rPr>
          <w:bCs/>
        </w:rPr>
      </w:pPr>
      <w:r>
        <w:rPr>
          <w:bCs/>
        </w:rPr>
        <w:t>Суб’єкт підприємницької діяльності.</w:t>
      </w:r>
    </w:p>
    <w:p>
      <w:pPr>
        <w:pStyle w:val="Default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Укладення контракту і подальша співпраця відбувається тільки з переможцем конкурсу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ртість послуг - 35</w:t>
      </w:r>
      <w:r>
        <w:rPr>
          <w:rFonts w:cs="Times New Roman" w:ascii="Times New Roman" w:hAnsi="Times New Roman"/>
          <w:sz w:val="24"/>
          <w:szCs w:val="24"/>
        </w:rPr>
        <w:t xml:space="preserve">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;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тримання дослідницькою компанією стандартів соціологічних досліджень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(вказівка на членство в міжнародних професійних асоціаціях, на дотримання професійного кодексу, способи контролю якості) </w:t>
      </w:r>
      <w:r>
        <w:rPr>
          <w:rFonts w:cs="Times New Roman" w:ascii="Times New Roman" w:hAnsi="Times New Roman"/>
          <w:sz w:val="24"/>
          <w:szCs w:val="24"/>
          <w:lang w:eastAsia="ru-RU"/>
        </w:rPr>
        <w:t>– 3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лів за критерій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іфікація ключо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ї особ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альної з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иконання замовлення 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лів за критерій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жливість провести опитування серед представників цільових груп у регіонах </w:t>
      </w:r>
      <w:r>
        <w:rPr>
          <w:rFonts w:cs="Times New Roman" w:ascii="Times New Roman" w:hAnsi="Times New Roman"/>
          <w:sz w:val="24"/>
          <w:szCs w:val="24"/>
        </w:rPr>
        <w:t>– 10 балів за критерій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жливість надат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три з</w:t>
      </w:r>
      <w:r>
        <w:rPr>
          <w:rFonts w:cs="Times New Roman" w:ascii="Times New Roman" w:hAnsi="Times New Roman"/>
          <w:bCs/>
          <w:sz w:val="24"/>
          <w:szCs w:val="24"/>
        </w:rPr>
        <w:t>віт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пізніше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груд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202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ку – 1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лів за критерій.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BodyText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на основі ключових критеріїв. </w:t>
      </w:r>
    </w:p>
    <w:p>
      <w:pPr>
        <w:pStyle w:val="BodyText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зможе надати усі зазначені документи та пропозиція якого набере найбільшу кількість балів. </w:t>
      </w:r>
    </w:p>
    <w:p>
      <w:pPr>
        <w:pStyle w:val="BodyText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BodyText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BodyText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а та підписана Анкета учасника -  Додаток №1,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і Таблиця 2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лючової особи, відповідальної за виконання замовлення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лік основних замовлень за останні 3 роки, що підтверджують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роведення соціологічних досліджень у сфері суспільно-політичних відносин (не менше 5-ти вказівок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349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Пропозиції учасників конкурсного відбору мають бути надіслані українською мовою.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озцінки за послуги мають передбачати всі потреби виконавця, пов’язані із виконанням Технічного Завд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Сканокопії документів, заповнені </w:t>
      </w:r>
      <w:r>
        <w:rPr>
          <w:rFonts w:cs="Times New Roman" w:ascii="Times New Roman" w:hAnsi="Times New Roman"/>
          <w:sz w:val="24"/>
          <w:szCs w:val="24"/>
          <w:lang w:val="uk-UA"/>
        </w:rPr>
        <w:t>Таблиці 1 і 2, а також Анкета учасника - Додаток №1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- мають бути засвідчені офіційною печаткою заявника (</w:t>
      </w:r>
      <w:r>
        <w:rPr>
          <w:rFonts w:cs="Times New Roman" w:ascii="Times New Roman" w:hAnsi="Times New Roman"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а/або підписами офіційних осіб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Технічне завд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ня соціологічного дослідження в межах реалізації проекту «Побудова стійкості до конфлікту шляхом діалогу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ціологічне дослідження</w:t>
      </w:r>
      <w:r>
        <w:rPr>
          <w:rFonts w:cs="Times New Roman" w:ascii="Times New Roman" w:hAnsi="Times New Roman"/>
          <w:sz w:val="28"/>
          <w:szCs w:val="28"/>
        </w:rPr>
        <w:t xml:space="preserve"> є складовою процесу розробки рекомендацій щодо посилення стійкості громад за рахунок інституалізації добровольчих формувань територіальних громад як системи реагування на різнопланов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іологічне дослідження має на меті з’ясувати:</w:t>
      </w:r>
    </w:p>
    <w:p>
      <w:pPr>
        <w:pStyle w:val="ListParagraph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ий стан функціонування добровольчих формувань територіальних громад та статус їх учасників на основі їх власних оцінок та сприйняття проблемних моментів і викликів;</w:t>
      </w:r>
    </w:p>
    <w:p>
      <w:pPr>
        <w:pStyle w:val="ListParagraph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йняття учасниками дослідження (респондентами) основних проблем щодо соціального захисту учасників ДФТГ та перспективних шляхів вирішення цих проблем;</w:t>
      </w:r>
    </w:p>
    <w:p>
      <w:pPr>
        <w:pStyle w:val="ListParagraph"/>
        <w:numPr>
          <w:ilvl w:val="0"/>
          <w:numId w:val="11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умки учасників щодо найбільш оптимальних, на їхню думку, шляхів врегулювання залучення ветеранів ДФТГ до виконання суспільно-важливих завдань у післявоєнний ча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Фокус-груп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включають три цільових групи респондентів: учасники ДФТГ, представники громадськості (насамперед, волонтери), які взаємодіють з ДФТГ, та представники органів публічної влади (на національному та місцевому рівні), що безпосередньо долучені до організації діяльності ДФТ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є бути проведено не менше 4-х фокус-груп з представниками ДФТГ та волонтерів і також органів місцевого самоврядування, які представляють:</w:t>
      </w:r>
    </w:p>
    <w:p>
      <w:pPr>
        <w:pStyle w:val="ListParagraph"/>
        <w:numPr>
          <w:ilvl w:val="0"/>
          <w:numId w:val="10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іони, де не велися бойові дії.</w:t>
      </w:r>
    </w:p>
    <w:p>
      <w:pPr>
        <w:pStyle w:val="ListParagraph"/>
        <w:numPr>
          <w:ilvl w:val="0"/>
          <w:numId w:val="10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гіони, де велися бойові дії, або з тими, яких з безпечних регіонів направляли до районів ведення воєнних (бойових) д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проведення фокус-груп з 09 листопада до 30 листопада 2022 ро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Інтерв’ю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мають охоплювати представників органів державної влади та волонтерів і стосуватися більш глибокого аналізу ситуації та виявлення бачення респонден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м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подальшого (майбутнього) статусу учасників ДФТГ у післявоєнний ча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ується провести щонайменше 6 інтерв’ю 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едставниками Національної поліції;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едставниками ДСНС;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едставником Міністерства в справах ветеранів;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едставниками волонтерських організацій;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едставниками Міністерства розвитку громад та територій;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едставниками Асоціації міст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проведення інтерв’ю з 09 листопада по 30 листопада 2022 ро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Опитуванн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– це нерепрезентативне опитування позицій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е менш як 30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учасників ДФТГ та інших осіб, які безпосередньо працюють (займаються волонтерською чи експертною діяльністю) у суміжних сферах. Відповідне опит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буде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ідображати певні тенденції розвитку ситуації та можливих перспективних шляхів розв’язання можливих проб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и проведення анкетування з 09 листопада до 30 листопада 2022 ро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/>
          <w:b/>
          <w:bCs w:val="false"/>
          <w:iCs w:val="false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 w:val="false"/>
          <w:iCs w:val="false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bCs w:val="false"/>
          <w:iCs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 w:val="false"/>
          <w:iCs w:val="false"/>
          <w:sz w:val="24"/>
          <w:szCs w:val="24"/>
          <w:lang w:val="ru-RU" w:eastAsia="en-US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Таблиця 1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>до Інструкції з підготовки пропозицій до конкурсного відбору (тендеру)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10488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744"/>
        <w:gridCol w:w="4111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послуг (три дослідження і три звіти українською мовою) - 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 критері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Щодо вартості послуг див. Таблицю 2.</w:t>
            </w:r>
          </w:p>
          <w:p>
            <w:pPr>
              <w:pStyle w:val="Normal"/>
              <w:spacing w:lineRule="atLeast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тримання дослідницькою компанією стандартів соціологічних дослідже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(вказівка на членство в міжнародних професійних асоціаціях, на дотримання професійного кодексу, способи контролю якості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валіфікація ключової особи, відповідальної за  виконання замовлення – 10 балів за критері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жливість провести опитування серед представників цільових груп у регіон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 балів за крите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жливість нада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ри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 пізніш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удн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ку – 10 балів за критері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Таблиця 2. Вартість одиниці послуги</w:t>
      </w:r>
    </w:p>
    <w:p>
      <w:pPr>
        <w:pStyle w:val="Heading1"/>
        <w:widowControl/>
        <w:spacing w:lineRule="auto" w:line="240"/>
        <w:jc w:val="center"/>
        <w:rPr>
          <w:rFonts w:ascii="Times New Roman" w:hAnsi="Times New Roman" w:eastAsia="Arial" w:cs="Times New Roman"/>
          <w:b w:val="false"/>
          <w:b w:val="false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 w:val="false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  <w:t xml:space="preserve">Будь-ласка, заповніть наведену нижче таблицю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9347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"/>
        <w:gridCol w:w="5717"/>
        <w:gridCol w:w="1560"/>
        <w:gridCol w:w="1560"/>
      </w:tblGrid>
      <w:tr>
        <w:trPr>
          <w:trHeight w:val="800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йменування послуг, передбачених технічними вимогам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у закупівлі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артіс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одиниц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слуг, грн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Вартість пакету послуг, грн</w:t>
            </w:r>
          </w:p>
        </w:tc>
      </w:tr>
      <w:tr>
        <w:trPr>
          <w:trHeight w:val="893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тість послуг 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уточнення гайдів, наданих замовником на основі Технічного завда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Варт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ізації та проведення фокус-груп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799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Варт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рганізації та проведення інтерв’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799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>Вартість організації та проведення анкетуванн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spacing w:before="0" w:after="20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uk-UA"/>
              </w:rPr>
              <w:t xml:space="preserve">Варті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послу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 підготовки звітів українською мовою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6227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ЬОГ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інімальний термін виконання замовлення:____________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b/>
      <w:bCs/>
      <w:iCs/>
      <w:sz w:val="1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  <w:color w:val="000000"/>
      <w:sz w:val="14"/>
      <w:szCs w:val="14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color w:val="7F7F7F"/>
      <w:sz w:val="14"/>
      <w:szCs w:val="1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eastAsia="MS Mincho;ＭＳ 明朝"/>
      <w:b/>
      <w:sz w:val="28"/>
      <w:lang w:val="uk-UA" w:bidi="ar-SA"/>
    </w:rPr>
  </w:style>
  <w:style w:type="character" w:styleId="Heading1Char">
    <w:name w:val="Heading 1 Char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/>
    </w:rPr>
  </w:style>
  <w:style w:type="character" w:styleId="FooterChar">
    <w:name w:val="Footer Char"/>
    <w:qFormat/>
    <w:rPr>
      <w:sz w:val="22"/>
      <w:szCs w:val="22"/>
      <w:lang w:val="ru-RU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eastAsia="MS Mincho;ＭＳ 明朝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2">
    <w:name w:val="Абзац списку2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1"/>
    <w:qFormat/>
    <w:pPr>
      <w:numPr>
        <w:ilvl w:val="0"/>
        <w:numId w:val="8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16:00Z</dcterms:created>
  <dc:creator>Victor</dc:creator>
  <dc:description/>
  <cp:keywords/>
  <dc:language>en-US</dc:language>
  <cp:lastModifiedBy>Svitlana Kononchuk</cp:lastModifiedBy>
  <cp:lastPrinted>2018-06-04T13:59:00Z</cp:lastPrinted>
  <dcterms:modified xsi:type="dcterms:W3CDTF">2022-10-27T14:11:00Z</dcterms:modified>
  <cp:revision>15</cp:revision>
  <dc:subject/>
  <dc:title> </dc:title>
</cp:coreProperties>
</file>