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 w:eastAsia="en-US"/>
              </w:rPr>
              <w:t>постачальник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послуги переклад</w:t>
            </w:r>
            <w:r>
              <w:rPr>
                <w:sz w:val="22"/>
                <w:szCs w:val="22"/>
                <w:lang w:val="ru-RU" w:eastAsia="en-US"/>
              </w:rPr>
              <w:t>у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Копії  реєстраційних документів,  що  засвідчують  юридичний  статус  суб'єкта  господарювання,  місце реєстрації, додаються: виписка з ЄДР про державну реєстрацію, свідоцтво/довідка платника податків, інші документи за наявност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Ми погоджуємося дотримуватися умов цієї заявки протягом ___</w:t>
      </w:r>
      <w:r>
        <w:rPr>
          <w:color w:val="000000"/>
          <w:sz w:val="22"/>
          <w:szCs w:val="22"/>
          <w:lang w:val="ru-RU" w:eastAsia="uk-UA"/>
        </w:rPr>
        <w:t>_</w:t>
      </w:r>
      <w:r>
        <w:rPr>
          <w:color w:val="000000"/>
          <w:sz w:val="22"/>
          <w:szCs w:val="22"/>
          <w:lang w:val="uk-UA" w:eastAsia="uk-UA"/>
        </w:rPr>
        <w:t xml:space="preserve"> робочих днів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У разі перемоги, зобов'язуємось виконати роботи протягом року після укладання Договору.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46:00Z</dcterms:created>
  <dc:creator>Daryna Stepanyuk</dc:creator>
  <dc:description/>
  <cp:keywords/>
  <dc:language>en-US</dc:language>
  <cp:lastModifiedBy>Tetiana Alve</cp:lastModifiedBy>
  <cp:lastPrinted>2015-01-30T16:49:00Z</cp:lastPrinted>
  <dcterms:modified xsi:type="dcterms:W3CDTF">2022-11-22T17:46:00Z</dcterms:modified>
  <cp:revision>2</cp:revision>
  <dc:subject/>
  <dc:title>Анкета  учасників тендеру</dc:title>
</cp:coreProperties>
</file>