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остійного постачальника послуги графічного дизайну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Головний розпорядник коштів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  <w:tab/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а адреса: Україна, 03037, м. Київ,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1, м. Київ,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ьве Тетяна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8) 875-34-61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Два постійні постачальники послуги графічного дизайну для організації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одного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НЦПД не сплачує податки постачаль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качування з сайту громадської організації "Український незалежний центр політичних досліджень" 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 подачі заяво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5.12.2022 р. 16:00 го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1.12.2022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Альве Тетяна, (098) 875-34-61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льве Т.С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PageNumber">
    <w:name w:val="Page Number"/>
    <w:basedOn w:val="Style11"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Tetiana Alve</cp:lastModifiedBy>
  <cp:lastPrinted>2018-06-04T14:44:00Z</cp:lastPrinted>
  <dcterms:modified xsi:type="dcterms:W3CDTF">2022-12-02T09:17:00Z</dcterms:modified>
  <cp:revision>381</cp:revision>
  <dc:subject/>
  <dc:title>ОГОЛОШЕННЯ  ПРО  КОНКУРСНИЙ ВІДБІР</dc:title>
</cp:coreProperties>
</file>