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Arial"/>
          <w:b/>
          <w:sz w:val="24"/>
          <w:szCs w:val="24"/>
          <w:lang w:val="uk-UA"/>
        </w:rPr>
        <w:t>постачальника послуги підтримки комп’ютерної, офісної техніки та мережі організації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 січня 2023 р.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7020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проекти організації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3034, м. Київ, вул. Малопідвальна, 10, оф.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льве Т.С.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3-0145-1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  <w:p>
            <w:pPr>
              <w:pStyle w:val="Normal"/>
              <w:widowControl/>
              <w:autoSpaceDE w:val="false"/>
              <w:ind w:left="72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lang w:val="uk-UA"/>
              </w:rPr>
              <w:t>постачальника послуги підтримки комп’ютерної, офісної техніки та мережі організації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5770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На електронну адресу: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</w:rPr>
                                            <w:t>administrativ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@ucipr.org.ua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з обов’язково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копією на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ucipr.competition@gmail.com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pt;height:41.4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електронну адресу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administrative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@ucipr.org.ua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обов’язково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пією на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ucipr.competition@gmail.com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</w:rPr>
              <w:t xml:space="preserve"> подання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31.01.2023 р., 18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.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Альве Т.С.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ind w:right="-183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льве Т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article&amp;id=63&amp;Itemid=218&amp;lang=ua" TargetMode="External"/><Relationship Id="rId4" Type="http://schemas.openxmlformats.org/officeDocument/2006/relationships/hyperlink" Target="http://www.ucipr.org.ua/index.php?option=com_content&amp;view=article&amp;id=63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hyperlink" Target="mailto:administrative@ucipr.org.ua" TargetMode="External"/><Relationship Id="rId8" Type="http://schemas.openxmlformats.org/officeDocument/2006/relationships/hyperlink" Target="mailto:ucipr.competition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57:00Z</dcterms:created>
  <dc:creator>Daryna Stepanyuk</dc:creator>
  <dc:description/>
  <cp:keywords/>
  <dc:language>en-US</dc:language>
  <cp:lastModifiedBy>Tetiana Alve</cp:lastModifiedBy>
  <cp:lastPrinted>2017-09-12T12:30:00Z</cp:lastPrinted>
  <dcterms:modified xsi:type="dcterms:W3CDTF">2023-01-16T15:28:00Z</dcterms:modified>
  <cp:revision>4</cp:revision>
  <dc:subject/>
  <dc:title>ОГОЛОШЕННЯ  ПРО  КОНКУРСНИЙ ВІДБІР</dc:title>
</cp:coreProperties>
</file>