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  <w:t>Додаток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1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Анкета учасника конкурсного відбору (тендер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 w:eastAsia="en-US"/>
        </w:rPr>
      </w:pPr>
      <w:r>
        <w:rPr>
          <w:rFonts w:cs="Times New Roman"/>
          <w:b/>
          <w:color w:val="000000"/>
          <w:sz w:val="22"/>
          <w:szCs w:val="22"/>
          <w:lang w:val="ru-RU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cantSplit w:val="true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. Загальні відомості про конкурсний відбір (тендер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 закупівл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en-US"/>
              </w:rPr>
              <w:t>Послуга з проведення соціологічного дослідження щодо ролі волонтерської спільноти у реабілітації військовослужбовців та ветеранів війни в межах реалізації проєкту «Спільнодія»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ата заявки (вказати дату подання заявки)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І. Загальні відомості про учасника - суб'єкта господарюванн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 суб'єкта господарюва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дентифікаційний код за ЄДРПОУ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штова адрес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лефон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ктронна адреса (WEB-сайт, e-mail)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це та дата реєстрації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відоцтв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к створе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Копії  реєстраційних документів,  що  засвідчують  юридичний  статус  суб'єкта  господарювання,  місце реєстрації. Додаються: виписка з ЄДРПОУ про державну реєстрацію, свідоцтво/довідка платника податків, перелік основних (до 5-ти) замовлень упродовж останніх 3 років у сфері суспільно-політичних відносин,  </w:t>
            </w:r>
            <w:r>
              <w:rPr>
                <w:i/>
                <w:color w:val="000000"/>
                <w:sz w:val="22"/>
                <w:szCs w:val="22"/>
              </w:rPr>
              <w:t>CV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ключових виконавців. У разі, якщо заявка подається від представника неформалізованої групи, - договір про спільну діяльність.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Особа, яка уповноважена представляти інтереси учасника попередньої кваліфікації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ізвище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м'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батьков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Повністю познайомившись та погоджуючись з умовами проведення тендеру та тендерною документацією направляємо Вам необхідні документи для участі у тендері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 xml:space="preserve">Ми погоджуємося дотримуватися умов цієї заявки протягом </w:t>
      </w:r>
      <w:r>
        <w:rPr>
          <w:b/>
          <w:bCs/>
          <w:color w:val="000000"/>
          <w:sz w:val="22"/>
          <w:szCs w:val="22"/>
          <w:lang w:val="uk-UA" w:eastAsia="uk-UA"/>
        </w:rPr>
        <w:t>3 місяців</w:t>
      </w:r>
      <w:r>
        <w:rPr>
          <w:color w:val="000000"/>
          <w:sz w:val="22"/>
          <w:szCs w:val="22"/>
          <w:lang w:val="uk-UA" w:eastAsia="uk-UA"/>
        </w:rPr>
        <w:t xml:space="preserve"> після останньої дати (дня) розкриття тендерних пропозицій, встановленого Вами. Наша пропозиція буде обов'язковою для нас. 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 xml:space="preserve">У разі перемоги, зобов'язуємось виконати роботи до </w:t>
      </w:r>
      <w:r>
        <w:rPr>
          <w:b/>
          <w:bCs/>
          <w:color w:val="000000"/>
          <w:sz w:val="22"/>
          <w:szCs w:val="22"/>
          <w:lang w:val="uk-UA" w:eastAsia="uk-UA"/>
        </w:rPr>
        <w:t>31 жовтня 2023 рок</w:t>
      </w:r>
      <w:r>
        <w:rPr>
          <w:color w:val="000000"/>
          <w:sz w:val="22"/>
          <w:szCs w:val="22"/>
          <w:lang w:val="uk-UA" w:eastAsia="uk-UA"/>
        </w:rPr>
        <w:t>у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Ми погоджуємося з умовами, що Ви можете відхилити нашу чи всі тендерні заявки згідно з умовами тендерної документації, та розуміємо, що Ви не обмежені у прийнятті будь-якої іншої пропозиції з більш вигідними для Вас умовами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До Анкети додаються наступні документи (перелік):</w:t>
      </w:r>
    </w:p>
    <w:p>
      <w:pPr>
        <w:pStyle w:val="Normal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Підпис претендента, дата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М.П. за наявності</w:t>
      </w:r>
    </w:p>
    <w:p>
      <w:pPr>
        <w:pStyle w:val="Normal"/>
        <w:spacing w:before="120" w:after="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5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Cambria"/>
      <w:b/>
      <w:iCs/>
      <w:kern w:val="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color w:val="0000FF"/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iCs/>
      <w:sz w:val="22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lang w:val="en-US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color w:val="0000FF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3:28:00Z</dcterms:created>
  <dc:creator>Daryna Stepanyuk</dc:creator>
  <dc:description/>
  <cp:keywords/>
  <dc:language>en-US</dc:language>
  <cp:lastModifiedBy>Пользователь</cp:lastModifiedBy>
  <cp:lastPrinted>2015-01-30T16:49:00Z</cp:lastPrinted>
  <dcterms:modified xsi:type="dcterms:W3CDTF">2023-09-06T01:38:00Z</dcterms:modified>
  <cp:revision>5</cp:revision>
  <dc:subject/>
  <dc:title>Анкета  учасників тендеру</dc:title>
</cp:coreProperties>
</file>