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Послуга з проведення фотографу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 (вказати дату подання заявки)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Копії  реєстраційних документів,  що  засвідчують  юридичний  статус  суб'єкта  господарювання,  місце реєстрації. Додаються: виписка з ЄДРПОУ про державну реєстрацію, свідоцтво/довідка платника податків, перелік основних (до 5-ти) замовлень упродовж останніх 3 років у сфері суспільно-політичних відносин,  </w:t>
            </w:r>
            <w:r>
              <w:rPr>
                <w:i/>
                <w:color w:val="000000"/>
                <w:sz w:val="22"/>
                <w:szCs w:val="22"/>
              </w:rPr>
              <w:t>CV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ключових виконавців. У разі, якщо заявка подається від представника неформалізованої групи, - договір про спільну діяльність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Ми погоджуємося дотримуватися умов цієї заявки протягом </w:t>
      </w:r>
      <w:r>
        <w:rPr>
          <w:b/>
          <w:bCs/>
          <w:color w:val="000000"/>
          <w:sz w:val="22"/>
          <w:szCs w:val="22"/>
          <w:lang w:val="uk-UA" w:eastAsia="uk-UA"/>
        </w:rPr>
        <w:t>1 року</w:t>
      </w:r>
      <w:r>
        <w:rPr>
          <w:color w:val="000000"/>
          <w:sz w:val="22"/>
          <w:szCs w:val="22"/>
          <w:lang w:val="uk-UA" w:eastAsia="uk-UA"/>
        </w:rPr>
        <w:t xml:space="preserve"> після останньої дати (дня) розкриття тендерних пропозицій, встановленого Вами. Наша пропозиція буде обов'язковою для нас. 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Шрифт абзацу за замовчуванням"/>
    <w:qFormat/>
    <w:rPr/>
  </w:style>
  <w:style w:type="character" w:styleId="Style10">
    <w:name w:val="Основни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39:00Z</dcterms:created>
  <dc:creator>Daryna Stepanyuk</dc:creator>
  <dc:description/>
  <cp:keywords/>
  <dc:language>en-US</dc:language>
  <cp:lastModifiedBy>Sofiia Hoshta</cp:lastModifiedBy>
  <cp:lastPrinted>2015-01-30T16:49:00Z</cp:lastPrinted>
  <dcterms:modified xsi:type="dcterms:W3CDTF">2023-10-11T07:39:00Z</dcterms:modified>
  <cp:revision>2</cp:revision>
  <dc:subject/>
  <dc:title>Анкета  учасників тендеру</dc:title>
</cp:coreProperties>
</file>