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ачальника синхронного перекладу (агенції) </w:t>
      </w:r>
      <w:r>
        <w:rPr>
          <w:rFonts w:cs="Times New Roman" w:ascii="Times New Roman" w:hAnsi="Times New Roman"/>
          <w:color w:val="000000"/>
          <w:sz w:val="24"/>
          <w:szCs w:val="24"/>
        </w:rPr>
        <w:t>очікується: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 перекладу з англійської на українську / української на англійську мови під час заходів УНЦПД, у тому числі на онлайн платформах;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ідного технічного обладнання для здійснення синхронного перекладу: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ання консультацій учасникам заходу щодо користування послугою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моги до потенційних постачальників послу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Вільне володінн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перекладачами, які будть надавати послугу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українською і англійською мов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Досвід надання послуг синхронного перекладу не менше 3 ро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Знанн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перекладаче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термінології у сфері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>прав людини, громадянського суспільства, політичної і юридичної термінології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Наявність офіційної реєстрації для надання послуг (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юридична особа аб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фізична-особа підприємець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>Можливість надання послуг без ПДВ або готовність працювати з карткою міжнародної технічної допомоги, що звільняє від ПДВ.</w:t>
      </w:r>
    </w:p>
    <w:p>
      <w:pPr>
        <w:pStyle w:val="Normal"/>
        <w:shd w:fill="FFFFFF" w:val="clear"/>
        <w:spacing w:lineRule="auto" w:line="240" w:before="0" w:after="30"/>
        <w:ind w:left="480" w:right="240" w:hanging="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</w:r>
    </w:p>
    <w:p>
      <w:pPr>
        <w:pStyle w:val="Default"/>
        <w:jc w:val="both"/>
        <w:rPr>
          <w:rFonts w:ascii="inherit;Times New Roman" w:hAnsi="inherit;Times New Roman" w:eastAsia="Times New Roman" w:cs="inherit;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4"/>
          <w:szCs w:val="24"/>
          <w:lang w:val="ru-RU" w:eastAsia="ru-RU"/>
        </w:rPr>
      </w:r>
    </w:p>
    <w:p>
      <w:pPr>
        <w:pStyle w:val="Default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7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тість синхронного перекладу за 1 годину з англійської на українську мову і навпа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25 бал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інімальна вартість одного замовлення в годинах – 15 бал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валіфікація перекладачів – 35 балі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від роботи у сфер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инхрон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кладу на заходах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оціально-політичної і правов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5 бал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ад та вартість оренди обладнання для синхронного перекладу на 20 осі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0 балів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конкурсного відбору буде відібрано 2 постачальників послуги синхронного перекладу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персональної кваліфікації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податків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юме перекладачів, які будуть залучені до роботи з Організацією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и, які підтверджують досвід роботи, рівень володіння мовою (дипломи, сертифікати, 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и осіб (представників організацій), які зможуть надати рекомендації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Договір укладається тільки з переможцем конкур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синхронного перекладу за 1 годину з англійської на українську мову і навп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інімальна вартість одного замовлення в годинах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ліфікація перекладачі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резюме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від роботи у сфер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инхро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кладу на заходах 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іально-політичної і правово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мат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Style17"/>
              <w:shd w:fill="FFFFFF" w:val="clear"/>
              <w:ind w:left="0"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інформацію з якими організаціями/проектами співпрацювали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 та вартість оренди обладнання для синхронного перекладу на 20 осі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акти 2 осіб (представників організацій, що користувалися послугами постачальника), які можуть надати рекомендаці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ожливість термінового замовлення: 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  <w:color w:val="000000"/>
      <w:sz w:val="14"/>
      <w:szCs w:val="14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color w:val="7F7F7F"/>
      <w:sz w:val="14"/>
      <w:szCs w:val="1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и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1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22:00Z</dcterms:created>
  <dc:creator>Victor</dc:creator>
  <dc:description/>
  <cp:keywords/>
  <dc:language>en-US</dc:language>
  <cp:lastModifiedBy>Skvortsova Valeriya</cp:lastModifiedBy>
  <cp:lastPrinted>2018-06-04T13:59:00Z</cp:lastPrinted>
  <dcterms:modified xsi:type="dcterms:W3CDTF">2023-11-29T08:22:00Z</dcterms:modified>
  <cp:revision>2</cp:revision>
  <dc:subject/>
  <dc:title> </dc:title>
</cp:coreProperties>
</file>