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соціологічного дослідже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14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4-03-06T11:15:00Z</dcterms:modified>
  <cp:revision>3</cp:revision>
  <dc:subject/>
  <dc:title>Анкета  учасників тенде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6527398ad45a8f0a70c45d5d174c87eb3edf5ae7294b44dc39109872a930d7</vt:lpwstr>
  </property>
</Properties>
</file>