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послуги соціологічного дослідже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***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Шрифт абзацу за замовчуванням"/>
    <w:qFormat/>
    <w:rPr/>
  </w:style>
  <w:style w:type="character" w:styleId="Style10">
    <w:name w:val="Основни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03:00Z</dcterms:created>
  <dc:creator>Daryna Stepanyuk</dc:creator>
  <dc:description/>
  <cp:keywords/>
  <dc:language>en-US</dc:language>
  <cp:lastModifiedBy>Sofiia Hoshta</cp:lastModifiedBy>
  <cp:lastPrinted>2015-01-30T16:49:00Z</cp:lastPrinted>
  <dcterms:modified xsi:type="dcterms:W3CDTF">2024-03-13T13:03:00Z</dcterms:modified>
  <cp:revision>4</cp:revision>
  <dc:subject/>
  <dc:title>Анкета  учасників тенде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c6527398ad45a8f0a70c45d5d174c87eb3edf5ae7294b44dc39109872a930d7</vt:lpwstr>
  </property>
</Properties>
</file>