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Експертні послуги з розробки рекомендацій щодо формування інститутів дорадчої місцевої демократії для покращення прийняття рішень стосовно місцевого розвитку в межах реалізації проєкту «Забезпечення стійкості України в умовах зростання ризиків та наслідків війни»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4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31 липня 2024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28:00Z</dcterms:created>
  <dc:creator>Daryna Stepanyuk</dc:creator>
  <dc:description/>
  <cp:keywords/>
  <dc:language>en-US</dc:language>
  <cp:lastModifiedBy>Вартовник Іван Михайлович</cp:lastModifiedBy>
  <cp:lastPrinted>2015-01-30T16:49:00Z</cp:lastPrinted>
  <dcterms:modified xsi:type="dcterms:W3CDTF">2024-04-02T15:12:00Z</dcterms:modified>
  <cp:revision>16</cp:revision>
  <dc:subject/>
  <dc:title>Анкета  учасників тендеру</dc:title>
</cp:coreProperties>
</file>