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</w:r>
    </w:p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uk-UA" w:eastAsia="ru-RU"/>
        </w:rPr>
        <w:t>постачальника послуги клінінг</w:t>
      </w:r>
      <w:r>
        <w:rPr>
          <w:b/>
          <w:sz w:val="28"/>
          <w:szCs w:val="28"/>
          <w:lang w:val="ru-RU" w:eastAsia="ru-RU"/>
        </w:rPr>
        <w:t>у (прибирання)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1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416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(</w:t>
            </w:r>
            <w:r>
              <w:rPr>
                <w:rFonts w:cs="Times New Roman" w:ascii="Times New Roman" w:hAnsi="Times New Roman"/>
                <w:i/>
                <w:lang w:val="uk-UA" w:eastAsia="en-US"/>
              </w:rPr>
              <w:t>назва проекту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і проекти УНЦП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 xml:space="preserve">Розмір бюджетного призначення згідно з кошторисом або очікувана вартість закупівлі </w:t>
            </w:r>
            <w:r>
              <w:rPr>
                <w:i/>
                <w:lang w:val="uk-UA" w:eastAsia="en-US"/>
              </w:rPr>
              <w:t>(</w:t>
            </w:r>
            <w:r>
              <w:rPr>
                <w:i/>
                <w:caps/>
                <w:lang w:val="uk-UA" w:eastAsia="en-US"/>
              </w:rPr>
              <w:t>зазначати при необхідності</w:t>
            </w:r>
            <w:r>
              <w:rPr>
                <w:i/>
                <w:lang w:val="uk-UA" w:eastAsia="en-US"/>
              </w:rPr>
              <w:t>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0, м. Київ, вул. Малопідвальна, 10,  офіс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ворцова Валерія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3)014-51-14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Постачальник послуг клінінгу (прибирання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фіс УНЦПД, м. Київ, протягом року з моменту підписання Договору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айт громадської організації "Український незалежний центр політичних досліджень"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uk-UA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uk-UA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uk-UA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о за запитом учасника на e-mail учас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</w:t>
            </w:r>
            <w:hyperlink r:id="rId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ru-RU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 або 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Обов’язково надіслати на обидві електронні скриньки: </w:t>
            </w:r>
            <w:hyperlink r:id="rId5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і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ucipr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petitio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mai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Або поштою на адресу: вул. Малопідвальна 10, оф.1, 01000, Київ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23.09.2020 р. 18:00 го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3.09.2020 р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uk-UA"/>
              </w:rPr>
              <w:t>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актна особа: Скворцова Валерія, (093)014-51-14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668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ий менеджер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ind w:left="-109" w:right="-750"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кворцова В.О.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index.php?option=com_content&amp;view=category&amp;id=40&amp;Itemid=218&amp;lang=ua" TargetMode="External"/><Relationship Id="rId4" Type="http://schemas.openxmlformats.org/officeDocument/2006/relationships/hyperlink" Target="http://www.ucipr.org.ua/index.php?option=com_content&amp;view=category&amp;id=40&amp;Itemid=218&amp;lang=ua" TargetMode="External"/><Relationship Id="rId5" Type="http://schemas.openxmlformats.org/officeDocument/2006/relationships/hyperlink" Target="mailto:administra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26:00Z</dcterms:created>
  <dc:creator>Daryna Stepanyuk</dc:creator>
  <dc:description/>
  <cp:keywords/>
  <dc:language>en-US</dc:language>
  <cp:lastModifiedBy>Valeriya Skvortsova</cp:lastModifiedBy>
  <cp:lastPrinted>2018-06-04T14:44:00Z</cp:lastPrinted>
  <dcterms:modified xsi:type="dcterms:W3CDTF">2020-09-10T09:25:00Z</dcterms:modified>
  <cp:revision>370</cp:revision>
  <dc:subject/>
  <dc:title>ОГОЛОШЕННЯ  ПРО  КОНКУРСНИЙ ВІДБІР</dc:title>
</cp:coreProperties>
</file>