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постачальника очікується надання послуг регулярного прибирання офісного приміщення, в якому знаходиться УНЦПД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ща прибирання - 100 кв.м.</w:t>
        <w:br/>
        <w:t>Періодичність прибирання - 2 рази на тиждень.</w:t>
      </w:r>
    </w:p>
    <w:p>
      <w:pPr>
        <w:pStyle w:val="Normal"/>
        <w:shd w:fill="FFFFFF" w:val="clear"/>
        <w:spacing w:before="240" w:after="20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лік робіт та періодичність виконанн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ирання твердої підлоги за допомогою моп-систем та спеціалізованої хімії для миття підлоги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ирання локальних забруднень на дверях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алення пилу та випадкових забруднень на плінтусах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алення випадкових забруднень: стіни, підлога, двері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оге прибирання 1 санвузолу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ирання сміттєвих корзин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кальне прибирання стін та підвіконь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ирання кухонних поверхонь та миття раковини та мікрохвильовки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ття вікон (1-й поверх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7 вікон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два рази на рік.</w:t>
      </w:r>
    </w:p>
    <w:p>
      <w:pPr>
        <w:pStyle w:val="Normal"/>
        <w:shd w:fill="FFFFFF" w:val="clear"/>
        <w:spacing w:lineRule="auto" w:line="240" w:before="0" w:after="30"/>
        <w:ind w:left="480" w:right="24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иючі засоби та інструменти для прибирання надає організація.</w:t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ік з моменту укладання Договору. 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Cs/>
          <w:sz w:val="23"/>
          <w:szCs w:val="23"/>
          <w:lang w:val="uk-UA"/>
        </w:rPr>
      </w:pPr>
      <w:r>
        <w:rPr>
          <w:rFonts w:eastAsia="Arial" w:cs="Times New Roman" w:ascii="Times New Roman" w:hAnsi="Times New Roman"/>
          <w:bCs/>
          <w:sz w:val="23"/>
          <w:szCs w:val="23"/>
          <w:lang w:val="uk-UA"/>
        </w:rPr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аналогічних послуг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8"/>
        <w:shd w:fill="FFFFFF" w:val="clear"/>
        <w:spacing w:lineRule="atLeast" w:line="240"/>
        <w:rPr>
          <w:rFonts w:ascii="Times New Roman" w:hAnsi="Times New Roman" w:eastAsia="Arial" w:cs="Times New Roman"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іна </w:t>
      </w:r>
      <w:r>
        <w:rPr>
          <w:rFonts w:cs="Times New Roman" w:ascii="Times New Roman" w:hAnsi="Times New Roman"/>
          <w:sz w:val="24"/>
          <w:szCs w:val="24"/>
          <w:lang w:val="uk-UA"/>
        </w:rPr>
        <w:t>пропозиції (одне прибирання відповідно до опису послуг) – 7</w:t>
      </w:r>
      <w:r>
        <w:rPr>
          <w:rFonts w:cs="Times New Roman" w:ascii="Times New Roman" w:hAnsi="Times New Roman"/>
          <w:sz w:val="24"/>
          <w:szCs w:val="24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свід </w:t>
      </w:r>
      <w:r>
        <w:rPr>
          <w:rFonts w:cs="Times New Roman" w:ascii="Times New Roman" w:hAnsi="Times New Roman"/>
          <w:sz w:val="24"/>
          <w:szCs w:val="24"/>
          <w:lang w:val="uk-UA"/>
        </w:rPr>
        <w:t>у сфері надання клінінгових послуг – 30 балів за критерій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езультаті конкурсного відбору буде відібрано двох перекладачів.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ів послуг будуть здійснюватися шляхом порівняння пропозицій від учасників конкурсного відбору з урахуванням найоптимальнішої ціни, персонального досвіду, та якості запропонованого перекладу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ями конкурсного відбору стануть учасники, які нададуть усі зазначені документи та пропозиції яких наберуть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 з ЄДР про державну реєстрацію, свідоцтво/довідка платника податків, інші документи за наявності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ий та підписаний Додаток №1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и, які підтверджують досвід робо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ації від інших організацій (за бажанням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 xml:space="preserve">Пропозиції учасників конкурсного відбору мають бути надіслані українською мовою.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Розцінки за послуги мають бути вказані без додаткових прихованих платежів. Також пропозиція не має містити вартість миючих засобів і інструментів для прибирання, оскільки вони надаються організаціє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Заповнені Таблиця 1 і Додаток №1 мають бути засвідчені офіційною печаткою заявника (</w:t>
      </w:r>
      <w:r>
        <w:rPr>
          <w:rFonts w:cs="Times New Roman" w:ascii="Times New Roman" w:hAnsi="Times New Roman"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мови розрахунків визначаються в ході перемов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зиції (одне прибирання відповідно до опису послуг) – 70 балів за критері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фері надання клінінгових послуг – 30 балів за критерій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</w:rPr>
  </w:style>
  <w:style w:type="character" w:styleId="WW8Num18z0">
    <w:name w:val="WW8Num18z0"/>
    <w:qFormat/>
    <w:rPr>
      <w:rFonts w:eastAsia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  <w:color w:val="000000"/>
      <w:sz w:val="14"/>
      <w:szCs w:val="14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cs="Times New Roman"/>
      <w:color w:val="7F7F7F"/>
      <w:sz w:val="14"/>
      <w:szCs w:val="14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Calibri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7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6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8:00Z</dcterms:created>
  <dc:creator>Victor</dc:creator>
  <dc:description/>
  <cp:keywords/>
  <dc:language>en-US</dc:language>
  <cp:lastModifiedBy>Valeriya Skvortsova</cp:lastModifiedBy>
  <cp:lastPrinted>2018-06-04T13:59:00Z</cp:lastPrinted>
  <dcterms:modified xsi:type="dcterms:W3CDTF">2020-09-10T09:27:00Z</dcterms:modified>
  <cp:revision>533</cp:revision>
  <dc:subject/>
  <dc:title> </dc:title>
</cp:coreProperties>
</file>