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</w:r>
    </w:p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и редагування текстів</w:t>
      </w:r>
    </w:p>
    <w:p>
      <w:pPr>
        <w:pStyle w:val="Normal"/>
        <w:tabs>
          <w:tab w:val="clear" w:pos="708"/>
          <w:tab w:val="center" w:pos="5386" w:leader="none"/>
          <w:tab w:val="left" w:pos="9015" w:leader="none"/>
        </w:tabs>
        <w:jc w:val="lef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 xml:space="preserve"> </w:t>
        <w:tab/>
        <w:t>20.01.2021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1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416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0, м. Київ, вул. Малопідвальна, 10,  офіс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ворцова Валер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 014-51-14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hyperlink r:id="rId2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остачальник послуги редагування тексті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а, протягом року з моменту підписання Договору з можливістю продовження на один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Сайт громадської організації "Український незалежний центр політичних досліджень"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uk-UA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uk-UA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uk-UA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uk-UA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uk-UA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 або 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Обов’язково надіслати на обидві електронні скриньки: </w:t>
            </w:r>
            <w:hyperlink r:id="rId5" w:tgtFrame="_blank"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administrative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cipr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org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z w:val="22"/>
                  <w:szCs w:val="22"/>
                  <w:shd w:fill="FFFFFF" w:val="clear"/>
                </w:rPr>
                <w:t>ua</w:t>
              </w:r>
            </w:hyperlink>
            <w:r>
              <w:rPr>
                <w:sz w:val="22"/>
                <w:szCs w:val="22"/>
                <w:lang w:val="uk-UA"/>
              </w:rPr>
              <w:t xml:space="preserve"> і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ucip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petition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gmail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>com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ru-RU"/>
              </w:rPr>
              <w:t>Або поштою на адресу: вул. Малопідвальна 10, оф.1, 01001, Київ, УНЦПД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02.02.2021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  <w:br/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тягом 3 днів після кінцевого строку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356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Додаток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  <w:lang w:val="uk-UA"/>
              </w:rPr>
              <w:t>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тактна особа: Скворцова Валерія, (093) 014-51-14 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668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міністративний менеджер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ind w:left="-109" w:right="-750" w:hanging="0"/>
              <w:jc w:val="left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кворцова В.О.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SimSun;宋体"/>
      <w:kern w:val="2"/>
      <w:sz w:val="21"/>
      <w:lang w:val="en-US" w:eastAsia="zh-CN"/>
    </w:rPr>
  </w:style>
  <w:style w:type="character" w:styleId="Style14">
    <w:name w:val="Нижний колонтитул Знак"/>
    <w:qFormat/>
    <w:rPr>
      <w:rFonts w:eastAsia="SimSun;宋体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administrative@ucipr.org.ua" TargetMode="External"/><Relationship Id="rId6" Type="http://schemas.openxmlformats.org/officeDocument/2006/relationships/hyperlink" Target="mailto:ucipr.competition@gmail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Valeriya Skvortsova</cp:lastModifiedBy>
  <cp:lastPrinted>2018-06-04T14:44:00Z</cp:lastPrinted>
  <dcterms:modified xsi:type="dcterms:W3CDTF">2021-01-20T13:50:00Z</dcterms:modified>
  <cp:revision>384</cp:revision>
  <dc:subject/>
  <dc:title>ОГОЛОШЕННЯ  ПРО  КОНКУРСНИЙ ВІДБІР</dc:title>
</cp:coreProperties>
</file>