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Замовлення на закупівлю</w:t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815"/>
        <w:gridCol w:w="1004"/>
        <w:gridCol w:w="2074"/>
      </w:tblGrid>
      <w:tr>
        <w:trPr>
          <w:trHeight w:val="454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ніціатор (ПІБ працівника, посада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онончук Світлана Григорівна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иконавча директорка УНЦП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Дата подання 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«5» жовтня 2020 р.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Очікувана дата отримання послуг 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Рік з моменту підписання договору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B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  <w:lang w:val="uk-UA"/>
              </w:rPr>
              <w:t xml:space="preserve">Номер/назва проекту 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сі проєкти УНЦПД</w:t>
            </w:r>
          </w:p>
        </w:tc>
      </w:tr>
      <w:tr>
        <w:trPr>
          <w:trHeight w:val="5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Назва товару чи послуги, що пропонується придбати 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(основні технічні вимог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Орієнтовна вартість 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uk-UA" w:eastAsia="uk-UA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остачальник канцелярських, господарських та офісних товар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6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 000 грн</w:t>
              <w:br/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 5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Ш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)</w:t>
            </w:r>
          </w:p>
        </w:tc>
      </w:tr>
      <w:tr>
        <w:trPr>
          <w:trHeight w:val="3039" w:hRule="atLeast"/>
          <w:cantSplit w:val="true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НЦПД має потребу в регулярному отриманні канцелярських та господарських товарів для нормального функціонування пермоналу і підтримки офісу у належному стані.</w:t>
              <w:tab/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пис послуги</w:t>
            </w:r>
          </w:p>
          <w:p>
            <w:pPr>
              <w:pStyle w:val="Normal"/>
              <w:ind w:firstLine="709"/>
              <w:rPr>
                <w:rFonts w:ascii="Times New Roman" w:hAnsi="Times New Roman" w:eastAsia="Arial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uk-UA"/>
              </w:rPr>
              <w:t xml:space="preserve">Від учасника тендеру, у якого буде здійснюватися закупівля канцелярських товарів очікується надання наступних послуг: </w:t>
            </w:r>
          </w:p>
          <w:p>
            <w:pPr>
              <w:pStyle w:val="1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даж канцелярських, господарських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 офісних </w:t>
            </w:r>
            <w:r>
              <w:rPr>
                <w:rFonts w:cs="Times New Roman" w:ascii="Times New Roman" w:hAnsi="Times New Roman"/>
                <w:color w:val="000000"/>
              </w:rPr>
              <w:t>товарів;</w:t>
            </w:r>
          </w:p>
          <w:p>
            <w:pPr>
              <w:pStyle w:val="1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ставка канцелярських, господарських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 офісних </w:t>
            </w:r>
            <w:r>
              <w:rPr>
                <w:rFonts w:cs="Times New Roman" w:ascii="Times New Roman" w:hAnsi="Times New Roman"/>
                <w:color w:val="000000"/>
              </w:rPr>
              <w:t>товарів до офісу організації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/>
              </w:rPr>
              <w:t>Очікувана тривалість надання послуги – рік з моменту підписання договору з можливістю подовження на 1 рік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моги до учасників тендеру: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ні особи або фізичні особи-підприємці, що належним чином зареєстровані відповідно до законодавства України і мають відповідні КВЕДи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ють можливість надання рахунків без ПД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позиції учасників </w:t>
            </w: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uk-UA"/>
              </w:rPr>
              <w:t>конкурсного відбору будуть оцінюватися за стобальною  шкалою за такими критеріями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eastAsia="Arial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uk-UA"/>
              </w:rPr>
              <w:t>Ціна товарів (максимум 40 балів за критерій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uk-UA"/>
              </w:rPr>
              <w:t>Умови надання знижки (максимум 20 балів за критерій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uk-UA"/>
              </w:rPr>
              <w:t>Кількість найменувань у асортименті товарів (максимум 20 балів за критерій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uk-UA"/>
              </w:rPr>
              <w:t>Мінімальний строк (кількість днів), за який постачальник може здійснити доставку товарів після здійснення замовлення (максимум 10 балів за критерій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uk-UA"/>
              </w:rPr>
              <w:t>Мінімальна сума замовлення, за якої здійснюється безкоштовна доставка товарів до офісу організації (максимум 10 балів за критерій).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  <w:t>Рекомендована процедура: Конкурсний відбір (тендер)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ана процедура обрана відповідно до Положення про здійснення закупівель товарів і послуг, у зв’язку з  перевищенням орієнтовної суми замовлень порогу у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499 США. </w:t>
            </w:r>
          </w:p>
          <w:p>
            <w:pPr>
              <w:pStyle w:val="Normal"/>
              <w:tabs>
                <w:tab w:val="clear" w:pos="708"/>
                <w:tab w:val="left" w:pos="5366" w:leader="none"/>
              </w:tabs>
              <w:rPr/>
            </w:pPr>
            <w:r>
              <w:rPr/>
              <w:t xml:space="preserve">Підписи: </w:t>
            </w:r>
          </w:p>
          <w:tbl>
            <w:tblPr>
              <w:tblW w:w="14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2552"/>
              <w:gridCol w:w="3881"/>
              <w:gridCol w:w="3655"/>
            </w:tblGrid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  <w:t>Посад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  <w:t>Підпис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  <w:t>Дата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  <w:t>Коментарі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uk-UA"/>
                    </w:rPr>
                    <w:t xml:space="preserve">Ініціатор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val="uk-UA"/>
                    </w:rPr>
                    <w:t>Конончук С. Г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jc w:val="left"/>
                    <w:rPr>
                      <w:rFonts w:ascii="Times New Roman" w:hAnsi="Times New Roman" w:eastAsia="Times New Roman" w:cs="Times New Roman"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uk-UA"/>
                    </w:rPr>
                    <w:t>Фінансовий менеджер Коваль О.Г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lang w:val="uk-UA"/>
                    </w:rPr>
                    <w:t xml:space="preserve">Адміністративний менеджер Скворцова В.О.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66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6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SimSun;宋体" w:cs="Arial"/>
      <w:color w:val="auto"/>
      <w:kern w:val="2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cs="Cambria"/>
      <w:b/>
      <w:color w:val="4F81BD"/>
      <w:kern w:val="0"/>
      <w:sz w:val="24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color w:val="4F81BD"/>
      <w:sz w:val="24"/>
      <w:lang w:val="en-US" w:bidi="ar-SA"/>
    </w:rPr>
  </w:style>
  <w:style w:type="character" w:styleId="Style14">
    <w:name w:val="Текст примечания Знак"/>
    <w:qFormat/>
    <w:rPr>
      <w:rFonts w:ascii="SimSun;宋体" w:hAnsi="SimSun;宋体" w:eastAsia="SimSun;宋体" w:cs="SimSun;宋体"/>
      <w:kern w:val="2"/>
      <w:lang w:val="en-US" w:eastAsia="zh-CN" w:bidi="ar-SA"/>
    </w:rPr>
  </w:style>
  <w:style w:type="character" w:styleId="Style15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SimSun;宋体" w:hAnsi="SimSun;宋体" w:cs="SimSun;宋体"/>
    </w:rPr>
  </w:style>
  <w:style w:type="paragraph" w:styleId="SubheadB">
    <w:name w:val="Subhead B"/>
    <w:basedOn w:val="Normal"/>
    <w:qFormat/>
    <w:pPr>
      <w:widowControl/>
      <w:tabs>
        <w:tab w:val="clear" w:pos="708"/>
        <w:tab w:val="left" w:pos="720" w:leader="none"/>
      </w:tabs>
      <w:suppressAutoHyphens w:val="true"/>
      <w:jc w:val="left"/>
    </w:pPr>
    <w:rPr>
      <w:rFonts w:ascii="Times New Roman Bold;Times New Roman" w:hAnsi="Times New Roman Bold;Times New Roman" w:cs="Times New Roman Bold;Times New Roman"/>
      <w:b/>
      <w:kern w:val="0"/>
      <w:sz w:val="24"/>
    </w:rPr>
  </w:style>
  <w:style w:type="paragraph" w:styleId="1">
    <w:name w:val="Абзац списку1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37:00Z</dcterms:created>
  <dc:creator>Daryna Stepanyuk</dc:creator>
  <dc:description/>
  <cp:keywords/>
  <dc:language>en-US</dc:language>
  <cp:lastModifiedBy>Valeriya Skvortsova</cp:lastModifiedBy>
  <cp:lastPrinted>2019-05-03T12:45:00Z</cp:lastPrinted>
  <dcterms:modified xsi:type="dcterms:W3CDTF">2020-10-15T11:51:00Z</dcterms:modified>
  <cp:revision>3</cp:revision>
  <dc:subject/>
  <dc:title>ДОДАТОК 1</dc:title>
</cp:coreProperties>
</file>