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8590</wp:posOffset>
            </wp:positionH>
            <wp:positionV relativeFrom="paragraph">
              <wp:posOffset>635</wp:posOffset>
            </wp:positionV>
            <wp:extent cx="6709410" cy="1073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"Український незалежний центр політичних досліджень" (далі - Організація) - громадська організація, яка об’єднує громадян на основі спільності інтересів своїх членів для реалізації мети та завдань, передбачених Стату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ою метою Організації є здійснення та захист прав і свобод та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, сприяння інтелектуальній співпраці та вільному обміну інформацією у політичній, економічній, соціально-культурній та освітній сферах, участь у проведенні науково-практичних досліджень, сприяння організації публічних заходів з цієї тематики, проведення моніторингових досліджень та участь у розробці рішень органів державної влади та органів місцевого самоврядуванн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Від учасника тендеру, у якого буде здійснюватися закупівля канцелярських товарів очікується надання наступних послуг: </w:t>
      </w:r>
    </w:p>
    <w:p>
      <w:pPr>
        <w:pStyle w:val="11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аж канцелярських, господарських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 офісних 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ів;</w:t>
      </w:r>
    </w:p>
    <w:p>
      <w:pPr>
        <w:pStyle w:val="11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авка канцелярських, господарських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 офісних 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ів до офісу організації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Arial" w:cs="Times New Roman" w:ascii="Times New Roman" w:hAnsi="Times New Roman"/>
          <w:sz w:val="24"/>
          <w:szCs w:val="24"/>
        </w:rPr>
        <w:t>Очікувана тривалість надання послуги – рік з моменту підписання договору з можливістю подовження на 1 рі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26"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Default"/>
        <w:jc w:val="both"/>
        <w:rPr>
          <w:bCs/>
        </w:rPr>
      </w:pPr>
      <w:r>
        <w:rPr>
          <w:b/>
          <w:bCs/>
        </w:rPr>
        <w:t xml:space="preserve">Вимоги до учасників тендеру: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Cs/>
        </w:rPr>
        <w:t xml:space="preserve">юридичні особи або фізичні особи-підприємці, що належним чином зареєстровані відповідно до законодавства України і мають відповідні КВЕДи; </w:t>
      </w:r>
    </w:p>
    <w:p>
      <w:pPr>
        <w:pStyle w:val="Default"/>
        <w:numPr>
          <w:ilvl w:val="0"/>
          <w:numId w:val="4"/>
        </w:numPr>
        <w:jc w:val="both"/>
        <w:rPr>
          <w:bCs/>
        </w:rPr>
      </w:pPr>
      <w:r>
        <w:rPr>
          <w:bCs/>
        </w:rPr>
        <w:t>мають можливість надання рахунків без ПДВ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умовам тенде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вимогам до учасників тенде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Cs/>
          <w:lang w:val="uk-UA"/>
        </w:rPr>
        <w:t>конкурсного відбору будуть оцінюватися за стобальною  шкалою за такими критеріям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Arial" w:cs="Times New Roman"/>
          <w:bCs/>
          <w:lang w:val="uk-UA"/>
        </w:rPr>
      </w:pPr>
      <w:r>
        <w:rPr>
          <w:rFonts w:eastAsia="Arial" w:cs="Times New Roman" w:ascii="Times New Roman" w:hAnsi="Times New Roman"/>
          <w:bCs/>
          <w:lang w:val="uk-UA"/>
        </w:rPr>
        <w:t>Ціна товарів (максимум 40 балів за критерій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lang w:val="uk-UA"/>
        </w:rPr>
        <w:t>Умови надання знижки (максимум 20 балів за критерій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lang w:val="uk-UA"/>
        </w:rPr>
        <w:t>Кількість найменувань у асортименті товарів (максимум 20 балів за критерій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lang w:val="uk-UA"/>
        </w:rPr>
        <w:t>Мінімальний строк (кількість днів), за який постачальник може здійснити доставку товарів після здійснення замовлення (максимум 10 балів за критерій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lang w:val="uk-UA"/>
        </w:rPr>
        <w:t>Мінімальна сума замовлення, за якої здійснюється безкоштовна доставка товарів до офісу організації (максимум 10 балів за критері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 результаті конкурсного відбору буде відібрано постачальника </w:t>
      </w:r>
      <w:r>
        <w:rPr>
          <w:rFonts w:eastAsia="Arial" w:cs="Times New Roman" w:ascii="Times New Roman" w:hAnsi="Times New Roman"/>
          <w:sz w:val="24"/>
          <w:lang w:val="uk-UA"/>
        </w:rPr>
        <w:t>канцелярських, господарських і офісних товарів.</w:t>
      </w:r>
    </w:p>
    <w:p>
      <w:pPr>
        <w:pStyle w:val="2"/>
        <w:widowControl/>
        <w:jc w:val="both"/>
        <w:rPr/>
      </w:pPr>
      <w:r>
        <w:rPr>
          <w:b w:val="false"/>
          <w:i w:val="false"/>
          <w:szCs w:val="24"/>
          <w:lang w:val="uk-UA"/>
        </w:rPr>
        <w:t xml:space="preserve">Відбір постачальника послуг здійснюватиметься шляхом порівняння пропозицій від учасників конкурсного відбору з урахуванням найоптимальнішої ціни, якості  і умов надання послуг. Переможцем конкурсного відбору стане учасник, який надасть усі зазначені у документації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 з ЄДР про державну реєстрацію, свідоцтво/довідка платника податків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2 - пропозиція з ціною за одиницю товару (прайс-лист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 підписана Анкета учасника (Додаток №1) 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, який підтверджує кількість найменувань в асортименті товарі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блон договору з умовами надання послуг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Пропозиції учасників конкурсного відбору мають бути надіслані українською мовою. Усі зазначені учасником ціни мають бути вказано без прихованих платежів, УНЦПД не сплачує ПДВ та інші податки постачальника.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Укладання д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огов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ру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і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подальша сп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і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впраця буде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лише з переможцем тенде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Таблиц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і анкета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Часткова передоплата або післяплата. Рахунки за товари мають бути виставлені у гривні. Безготівковий розрахунок без ПД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lang w:val="uk-UA"/>
              </w:rPr>
              <w:t xml:space="preserve">Ціна товарів </w:t>
            </w:r>
          </w:p>
          <w:p>
            <w:pPr>
              <w:pStyle w:val="Normal"/>
              <w:spacing w:lineRule="auto" w:line="240" w:before="0" w:after="0"/>
              <w:ind w:right="151" w:hanging="0"/>
              <w:jc w:val="both"/>
              <w:rPr>
                <w:rFonts w:ascii="Times New Roman" w:hAnsi="Times New Roman" w:eastAsia="Arial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повнюється.</w:t>
            </w:r>
          </w:p>
        </w:tc>
      </w:tr>
      <w:tr>
        <w:trPr>
          <w:trHeight w:val="5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lang w:val="uk-UA"/>
              </w:rPr>
              <w:t>Умови надання зниж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lang w:val="uk-UA"/>
              </w:rPr>
              <w:t xml:space="preserve">Кількість найменувань у асортименті товарів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51" w:hanging="0"/>
              <w:jc w:val="both"/>
              <w:rPr>
                <w:rFonts w:ascii="Times New Roman" w:hAnsi="Times New Roman" w:eastAsia="Arial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lang w:val="uk-UA"/>
              </w:rPr>
              <w:t>Мінімальний строк (кількість днів), за який постачальник може здійснити доставку товарів після здійснення замовленн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lang w:val="uk-UA"/>
              </w:rPr>
              <w:t xml:space="preserve">Мінімальна сума замовлення, за якої здійснюється безкоштовна доставка товарів до офісу організ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Дата: ________________ 2020  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tabs>
          <w:tab w:val="clear" w:pos="708"/>
          <w:tab w:val="left" w:pos="864" w:leader="none"/>
        </w:tabs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Таблиця 2. Прайс-лист канцелярських та господарських товарів</w:t>
      </w:r>
    </w:p>
    <w:p>
      <w:pPr>
        <w:pStyle w:val="Heading1"/>
        <w:widowControl/>
        <w:spacing w:lineRule="auto" w:line="240"/>
        <w:jc w:val="center"/>
        <w:rPr>
          <w:sz w:val="24"/>
        </w:rPr>
      </w:pPr>
      <w:r>
        <w:rPr>
          <w:rFonts w:eastAsia="Arial"/>
          <w:sz w:val="24"/>
        </w:rPr>
        <w:t>Будь-ласка, заповніть наведену нижче таблиц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tbl>
      <w:tblPr>
        <w:tblW w:w="975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830"/>
        <w:gridCol w:w="241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ис това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іна за одиниц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фісний папір А4 щільністю 80 г/м2 (упаковка 500 аркуш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аковка файлів А4, 40 м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пка-реєстратор А4, 70мм, збірна, Buroma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ка гелева 0,5мм, синій стрижень, Buroma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сіб для миття підлог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usc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op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1 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шки для сміття, 35л, 50х60см, 50шт/уп, ТМ Фрекен 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ска медична  захисна нестерильна одноразова, тришарова 100 шт / упак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гнегасник вуглекислотний ВВК-1,4 (ОУ-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уалетний папір Диво SOFT целюлозний, білий, 4 шт/упак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норазові тарілки паперові, діаметр 23 см, 100 шт/упак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сього без ПД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Дата: ________________ 2020  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  <w:color w:val="000000"/>
      <w:sz w:val="14"/>
      <w:szCs w:val="1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  <w:color w:val="7F7F7F"/>
      <w:sz w:val="14"/>
      <w:szCs w:val="1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аголовок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7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5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5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7:00Z</dcterms:created>
  <dc:creator>Victor</dc:creator>
  <dc:description/>
  <cp:keywords/>
  <dc:language>en-US</dc:language>
  <cp:lastModifiedBy>Valeriya Skvortsova</cp:lastModifiedBy>
  <cp:lastPrinted>2014-12-18T17:30:00Z</cp:lastPrinted>
  <dcterms:modified xsi:type="dcterms:W3CDTF">2020-10-15T11:37:00Z</dcterms:modified>
  <cp:revision>1035</cp:revision>
  <dc:subject/>
  <dc:title> </dc:title>
</cp:coreProperties>
</file>