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7335</wp:posOffset>
            </wp:positionH>
            <wp:positionV relativeFrom="paragraph">
              <wp:posOffset>128905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widowControl/>
        <w:spacing w:lineRule="auto" w:line="240" w:before="240" w:after="60"/>
        <w:jc w:val="center"/>
        <w:rPr>
          <w:rFonts w:ascii="Times New Roman" w:hAnsi="Times New Roman" w:eastAsia="Arial" w:cs="Times New Roman"/>
          <w:sz w:val="24"/>
          <w:szCs w:val="28"/>
          <w:lang w:val="uk-UA"/>
        </w:rPr>
      </w:pPr>
      <w:r>
        <w:rPr>
          <w:rFonts w:eastAsia="Arial" w:cs="Times New Roman"/>
          <w:sz w:val="24"/>
          <w:szCs w:val="28"/>
          <w:lang w:val="uk-UA"/>
        </w:rPr>
      </w:r>
    </w:p>
    <w:p>
      <w:pPr>
        <w:pStyle w:val="Heading1"/>
        <w:widowControl/>
        <w:spacing w:lineRule="auto" w:line="240" w:before="240" w:after="60"/>
        <w:jc w:val="center"/>
        <w:rPr>
          <w:sz w:val="24"/>
        </w:rPr>
      </w:pPr>
      <w:r>
        <w:rPr>
          <w:rFonts w:eastAsia="Arial"/>
          <w:sz w:val="24"/>
        </w:rPr>
        <w:t>Специфікація на надання послуг кейтерін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(далі - Організація) є громадською організацією, яка об’єднує громадян на основі спільності інтересів своїх членів для реалізації мети та завдань, передбачених Стату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ю метою Організації є здійснення та захист прав і свобод та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сприяння інтелектуальній співпраці та вільному обміну інформацією у політичній, економічній, соціально-культурній та освітній сферах, участь у проведенні науково-практичних досліджень, сприяння організації публічних заходів з цієї тематики, проведення моніторингових досліджень та участь у розробці рішень органів державної влади та органів місцевого самоврядув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я послуг кейтерінгу під час проведення заходів. Кількість учасників може бути різною (10-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іб, 20-50 осіб, 50-100 осіб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— один рік від дати укладання уго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оплат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лата здійснюється за умовами догов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рганізаційні вимоги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б’єкт підприємницької діяльності за законодавством України (юридична або фізична особа-підприємець).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власних технічних можливостей для виготовлення продукції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жливість доставляти продукцію за заздалегідь визначеними адресами (конференц-зали, офіси тощо).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Надавати послуги з 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кейтерінгу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відповідно до зазначеної Тендерної документації за цінами, що визначені у документі, що додається та що є частиною цієї Заявки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еративність надання послуг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системи менеджменту якості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значення постійного менеджера, який координує всі етапи надання послуг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повного пакету документів.</w:t>
      </w:r>
    </w:p>
    <w:p>
      <w:pPr>
        <w:pStyle w:val="Normal"/>
        <w:spacing w:lineRule="auto" w:line="240"/>
        <w:ind w:left="993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Заявок</w:t>
      </w:r>
    </w:p>
    <w:p>
      <w:pPr>
        <w:pStyle w:val="Normal"/>
        <w:keepNext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 – 50 бал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перативність надання послуг – 20 бал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системи менеджменту якості – 10 бал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значення постійного менеджера для координування виконання усіх етапів робіт –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л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позитивних відгуків про якість продукції і роботу постачальника –5 балі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ові критерії (можливість надання офіціанта, знижки на замовлення і надання послуги без ПДВ) – 5 балі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тендерного відбору буде відібрано компанію-постачальника послуг.</w:t>
      </w:r>
    </w:p>
    <w:p>
      <w:pPr>
        <w:pStyle w:val="2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/>
          <w:b w:val="false"/>
          <w:i w:val="false"/>
          <w:sz w:val="24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Заяв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ї до конкурсних Заявок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свідоцтво про державну реєстрацію, свідоцтво платника податків, довідка статистики – якщо є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ередній кошторис за надання послуг кейтерінгу (згідно з вимогами, викладеними у додатку) на підставі цін, що діють на момент складення такого кошторису, із зазначенням дати його складення («Цінова пропозиція», Додаток 2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і та підписані Додатки №1-2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-які інші документи, що, на Вашу думку, можуть бути корисними у прийнятті рішення.</w:t>
      </w:r>
    </w:p>
    <w:p>
      <w:pPr>
        <w:pStyle w:val="Normal"/>
        <w:widowControl w:val="false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Заяв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Всі подані копії документів мають бути засвідчені офіційною печаткою Заявника або підписами офіційних осіб.</w:t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4"/>
        </w:rPr>
      </w:pPr>
      <w:r>
        <w:rPr>
          <w:rFonts w:eastAsia="Arial"/>
          <w:sz w:val="24"/>
        </w:rPr>
        <w:t xml:space="preserve">Додаток 1 до Специфікації на надання послуг </w:t>
      </w:r>
      <w:r>
        <w:rPr>
          <w:sz w:val="24"/>
        </w:rPr>
        <w:t>кейтерінгу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Будь-ласка, заповніть наведену нижче таблицю на підтвердження критеріїв Специфікації.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uk-UA"/>
              </w:rPr>
              <w:t>Критерії Специфікації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uk-UA"/>
              </w:rPr>
              <w:t xml:space="preserve">Підтвердження відповідності критеріям або зазначення відхилення від критеріїв. Коментарі </w:t>
            </w:r>
            <w:r>
              <w:rPr>
                <w:rStyle w:val="Hps"/>
                <w:rFonts w:eastAsia="Arial" w:cs="Times New Roman" w:ascii="Times New Roman" w:hAnsi="Times New Roman"/>
                <w:sz w:val="20"/>
                <w:szCs w:val="20"/>
                <w:lang w:val="uk-UA"/>
              </w:rPr>
              <w:t>(Так / Ні; пояснення)</w:t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Юридична або фізична особа за законодавством України (копії свідоцтва про державну реєстрацію, свідоцтво платника податків, довідка зі статистики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явність системи менеджменту якості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повного пакету документів, відповідно до вимог тендеру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явність власних технічних можливостей для виготовлення продукції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жливість доставляти продукцію до офісу Організації та за визначеними заздалегідь адресами (конференц-зали, офіси тощо) . </w:t>
            </w:r>
          </w:p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еративність надання послуг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сть додаткової плати за послугу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ня постійного менеджера, який координує всі етапи надання послуг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0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даткові критерії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жливість надання послуги без ПД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жливість надання офіціан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знижки на велике замовленн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Дата: ________________ 2020  р.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i/>
          <w:iCs/>
          <w:sz w:val="20"/>
          <w:szCs w:val="20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Що має належні повноваження на підписання Заявки від імені та за дорученням</w:t>
      </w:r>
      <w:r>
        <w:br w:type="page"/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4"/>
        </w:rPr>
      </w:pPr>
      <w:r>
        <w:rPr>
          <w:rFonts w:eastAsia="Arial"/>
          <w:sz w:val="24"/>
        </w:rPr>
        <w:t xml:space="preserve">Додаток 2 до Специфікації на надання </w:t>
      </w:r>
      <w:r>
        <w:rPr>
          <w:rFonts w:eastAsia="Arial"/>
          <w:sz w:val="24"/>
          <w:lang w:val="ru-RU"/>
        </w:rPr>
        <w:t>п</w:t>
      </w:r>
      <w:r>
        <w:rPr>
          <w:rFonts w:eastAsia="Arial"/>
          <w:sz w:val="24"/>
        </w:rPr>
        <w:t>ослуг</w:t>
      </w:r>
      <w:r>
        <w:rPr>
          <w:rFonts w:eastAsia="Arial"/>
          <w:sz w:val="24"/>
          <w:lang w:val="ru-RU"/>
        </w:rPr>
        <w:t xml:space="preserve"> </w:t>
      </w:r>
      <w:r>
        <w:rPr>
          <w:sz w:val="24"/>
        </w:rPr>
        <w:t>кейтерінгу</w:t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4"/>
        </w:rPr>
      </w:pPr>
      <w:r>
        <w:rPr>
          <w:rFonts w:eastAsia="Arial"/>
          <w:sz w:val="24"/>
        </w:rPr>
        <w:t>Цінова пропозиція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Будь-ласка, заповніть таблицю цінових пропозицій.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5279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527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2176"/>
                              <w:gridCol w:w="2839"/>
                              <w:gridCol w:w="1853"/>
                              <w:gridCol w:w="1980"/>
                            </w:tblGrid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пецифікація кава-паузи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зва продукту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ага порц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на 1 людину в 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артість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сортимент власної випічки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сортимент канапе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сортимент виробів для людей з особливими потребами у їжі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облива пропозиція (Ваша пропозиція)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артість доставки, грн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гальна вартість, грн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2176"/>
                        <w:gridCol w:w="2839"/>
                        <w:gridCol w:w="1853"/>
                        <w:gridCol w:w="1980"/>
                      </w:tblGrid>
                      <w:tr>
                        <w:trPr>
                          <w:trHeight w:val="824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пецифікація кава-паузи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зва продукту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га порці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на 1 людину в 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артість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сортимент власної випічки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сортимент канапе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сортимент виробів для людей з особливими потребами у їжі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облива пропозиція (Ваша пропозиція)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284" w:hanging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артість доставки, грн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284" w:hanging="0"/>
                              <w:rPr>
                                <w:rFonts w:ascii="Times New Roman" w:hAnsi="Times New Roman" w:cs="Times New Roman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гальна вартість, грн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486"/>
        <w:gridCol w:w="2666"/>
        <w:gridCol w:w="2054"/>
        <w:gridCol w:w="1440"/>
      </w:tblGrid>
      <w:tr>
        <w:trPr>
          <w:trHeight w:val="8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кація обі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одукт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 пор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1 людину в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, грн.</w:t>
            </w:r>
          </w:p>
        </w:tc>
      </w:tr>
      <w:tr>
        <w:trPr>
          <w:trHeight w:val="25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зиція обі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доставки, грн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 грн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97"/>
        <w:gridCol w:w="2003"/>
        <w:gridCol w:w="2134"/>
        <w:gridCol w:w="2058"/>
      </w:tblGrid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кація продук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, грн.</w:t>
            </w:r>
          </w:p>
        </w:tc>
      </w:tr>
      <w:tr>
        <w:trPr>
          <w:trHeight w:val="4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 пит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ва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 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газова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 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пакет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п/ 20 ш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п/ 20 ш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к в асортимент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ена ка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стік (5 г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ш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орція (10 г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норазовий посуд:       -тарі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видел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лож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міша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сервет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 обладнання для кав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заход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юдина/год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доставки, грн.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 грн.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інімальний термін замовлення: ______________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інімальна сума замовлення: 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ата: ________________ 2020 р.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before="0" w:after="2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Що має належні повноваження на підписання Заявки від імені та за дорученн</w:t>
      </w:r>
      <w:r>
        <w:rPr>
          <w:rFonts w:eastAsia="Arial" w:cs="Times New Roman" w:ascii="Times New Roman" w:hAnsi="Times New Roman"/>
          <w:szCs w:val="24"/>
          <w:lang w:val="uk-UA"/>
        </w:rPr>
        <w:t>ям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20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0:00Z</dcterms:created>
  <dc:creator>Victor</dc:creator>
  <dc:description/>
  <cp:keywords/>
  <dc:language>en-US</dc:language>
  <cp:lastModifiedBy>user</cp:lastModifiedBy>
  <cp:lastPrinted>2020-01-29T15:57:00Z</cp:lastPrinted>
  <dcterms:modified xsi:type="dcterms:W3CDTF">2020-02-03T11:30:00Z</dcterms:modified>
  <cp:revision>693</cp:revision>
  <dc:subject/>
  <dc:title> </dc:title>
</cp:coreProperties>
</file>