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Анкета  учасник</w:t>
      </w:r>
      <w:r>
        <w:rPr>
          <w:b/>
          <w:sz w:val="28"/>
        </w:rPr>
        <w:t>а</w:t>
      </w:r>
      <w:r>
        <w:rPr>
          <w:b/>
          <w:sz w:val="28"/>
          <w:lang w:val="uk-UA"/>
        </w:rPr>
        <w:t xml:space="preserve"> тендеру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на визначення </w:t>
      </w:r>
      <w:r>
        <w:rPr>
          <w:b/>
          <w:color w:val="000000"/>
          <w:sz w:val="28"/>
          <w:szCs w:val="28"/>
          <w:lang w:val="uk-UA" w:eastAsia="uk-UA"/>
        </w:rPr>
        <w:t>постачальника послуг кейтерінгу</w:t>
      </w:r>
    </w:p>
    <w:p>
      <w:pPr>
        <w:pStyle w:val="Normal"/>
        <w:spacing w:before="120" w:after="0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856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І. Загальні відомості про учасника - суб'єкта господарюванн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дентифікаційний код  за ЄДРПОУ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штова адрес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ефо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та  дата реєстрації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rFonts w:eastAsia="Times New Roman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відоцтв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 створен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Копії  документів,  що  засвідчують  юридичний  статус  суб'єкта  господарювання,  місце реєстрації та ліцензії додаються:  довідка органу статистики, Свідоцтво про реєстрацію № __ від “ __ “  _____, Свідоцтво про реєстрацію платника податків № __ від “ __ “  _____, Витяг з статуту, Державна ліцензія №__ від “ __ “ ______, Дозвіл № ___ від ______, тощо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соба, яка уповноважена представляти інтереси учасника тендеру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'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батькові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філюючий  напрямок  діяльності  суб'єкта господарюван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ганізаційно-функціональна структура суб'єкта господарювання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2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ІІ. Інформація про техніко-економічний потенціал суб'єкта господарювання </w:t>
            </w:r>
          </w:p>
        </w:tc>
      </w:tr>
    </w:tbl>
    <w:p>
      <w:pPr>
        <w:pStyle w:val="Normal"/>
        <w:spacing w:before="120" w:after="0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23"/>
        <w:gridCol w:w="89"/>
        <w:gridCol w:w="65"/>
        <w:gridCol w:w="1889"/>
        <w:gridCol w:w="695"/>
        <w:gridCol w:w="1348"/>
        <w:gridCol w:w="3509"/>
      </w:tblGrid>
      <w:tr>
        <w:trPr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.1. Інформація про виконання аналогічних замовлень за три останні роки:</w:t>
            </w:r>
          </w:p>
        </w:tc>
      </w:tr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218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ий обсяг:</w:t>
            </w:r>
          </w:p>
        </w:tc>
      </w:tr>
      <w:tr>
        <w:trPr>
          <w:cantSplit w:val="true"/>
        </w:trPr>
        <w:tc>
          <w:tcPr>
            <w:tcW w:w="2197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lang w:val="uk-UA"/>
              </w:rPr>
              <w:t>20__ рік</w:t>
            </w:r>
          </w:p>
        </w:tc>
        <w:tc>
          <w:tcPr>
            <w:tcW w:w="74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lang w:val="uk-UA"/>
              </w:rPr>
              <w:t>20__ рік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lang w:val="uk-UA"/>
              </w:rPr>
              <w:t>20__ рік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айменування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едмету закупівлі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Обсяг виконаних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мовлен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>(кількість найменувань)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ермін виконання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мовлень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очаток, закінченн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рік, місяць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мовник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оштова адрес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а номер телефону</w:t>
            </w:r>
          </w:p>
        </w:tc>
      </w:tr>
      <w:tr>
        <w:trPr>
          <w:trHeight w:val="218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lang w:val="uk-UA"/>
              </w:rPr>
              <w:t>2.2. Додаткова інформація, яка поліпшує характеристику суб'єкта господарювання та має важливе значення для виконання замовлення:</w:t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кламні проспекти: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ференції (відгуки):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що: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uk-UA"/>
              </w:rPr>
              <w:t>Копії відповідних документів додаються.</w:t>
            </w:r>
          </w:p>
        </w:tc>
      </w:tr>
      <w:tr>
        <w:trPr/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ІІ. Посада, прізвище та ім’я особи, що підписує анкету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318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 xml:space="preserve">________________________________________________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підпис,  М. П.</w:t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color w:val="0000FF"/>
      <w:sz w:val="24"/>
      <w:lang w:val="en-US" w:bidi="ar-SA"/>
    </w:rPr>
  </w:style>
  <w:style w:type="character" w:styleId="12">
    <w:name w:val=" Знак Знак12"/>
    <w:qFormat/>
    <w:rPr>
      <w:rFonts w:ascii="Cambria" w:hAnsi="Cambria" w:cs="Cambria"/>
      <w:b/>
      <w:iCs/>
      <w:sz w:val="22"/>
      <w:lang w:val="uk-UA" w:bidi="ar-SA"/>
    </w:rPr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10">
    <w:name w:val=" Знак Знак10"/>
    <w:qFormat/>
    <w:rPr>
      <w:rFonts w:ascii="Cambria" w:hAnsi="Cambria" w:cs="Cambria"/>
      <w:color w:val="243F60"/>
      <w:sz w:val="24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6:00Z</dcterms:created>
  <dc:creator>Daryna Stepanyuk</dc:creator>
  <dc:description/>
  <cp:keywords/>
  <dc:language>en-US</dc:language>
  <cp:lastModifiedBy>Daryna Stepanyuk</cp:lastModifiedBy>
  <cp:lastPrinted>2015-01-30T16:49:00Z</cp:lastPrinted>
  <dcterms:modified xsi:type="dcterms:W3CDTF">2015-03-04T10:16:00Z</dcterms:modified>
  <cp:revision>25</cp:revision>
  <dc:subject/>
  <dc:title>Анкета  учасників тендеру</dc:title>
</cp:coreProperties>
</file>