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</w:r>
    </w:p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  <w:t>оголошення ПРО</w:t>
      </w:r>
      <w:r>
        <w:rPr>
          <w:rFonts w:cs="Times New Roman" w:ascii="Times New Roman" w:hAnsi="Times New Roman"/>
          <w:b/>
          <w:i w:val="false"/>
          <w:sz w:val="23"/>
          <w:szCs w:val="23"/>
          <w:lang w:val="uk-UA"/>
        </w:rPr>
        <w:t xml:space="preserve"> КОНКУРСНИЙ ВІДБІР (ТЕНДЕР)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постачальника послуги вивчення громадської думки на загальнонаціональному рівні через омнібус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tbl>
      <w:tblPr>
        <w:tblW w:w="111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940"/>
        <w:gridCol w:w="1416"/>
        <w:gridCol w:w="6312"/>
      </w:tblGrid>
      <w:tr>
        <w:trPr>
          <w:trHeight w:val="209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Головний розпорядник коштів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, ЄДРПОУ 25836432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Джерело фінансування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ект «Побудова стійкості до конфлікту шляхом діалогу»</w:t>
              <w:tab/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b w:val="false"/>
                <w:lang w:val="uk-UA" w:eastAsia="en-US"/>
              </w:rPr>
              <w:t xml:space="preserve">Розмір бюджетного призначення згідно з кошторисом або очікувана вартість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мовник: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назв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</w:t>
            </w:r>
          </w:p>
        </w:tc>
      </w:tr>
      <w:tr>
        <w:trPr>
          <w:trHeight w:val="256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6432</w:t>
            </w:r>
          </w:p>
        </w:tc>
      </w:tr>
      <w:tr>
        <w:trPr>
          <w:trHeight w:val="28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ридична адреса: Україна, 03037, м. Київ, 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Вузівська, 5, к. 129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штова адреса: Україна, 01001, м. Київ, 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 Малопідвальна, 10,  офіс 1 </w:t>
            </w:r>
          </w:p>
        </w:tc>
      </w:tr>
      <w:tr>
        <w:trPr>
          <w:trHeight w:val="23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за проведення тендеру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ворцова Валерія</w:t>
            </w:r>
          </w:p>
        </w:tc>
      </w:tr>
      <w:tr>
        <w:trPr>
          <w:trHeight w:val="272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, факс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8) 814-17-88</w:t>
            </w:r>
          </w:p>
        </w:tc>
      </w:tr>
      <w:tr>
        <w:trPr>
          <w:trHeight w:val="263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-mail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hyperlink r:id="rId2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формація про предмет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едмет закупівлі, кількість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Постачальник послуги вивчення громадської думки на загальнонаціональному рівні через омнібус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і строк (поставки, виконання робіт або надання послуг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одовж 6 місяців з моменту підписання Договору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Повна процедура закупівлі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и оплати послуг постачальників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зготівковий розрахунок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НЦПД не сплачує податки постачальника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Отримання конкурсної документації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айт громадської організації "Український незалежний центр політичних досліджень"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hyperlink r:id="rId3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uk-UA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uk-UA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uk-UA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uk-UA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бо за запитом учасника на e-mail учасника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качування з сайту громадської організації "Український незалежний центр політичних досліджень" (</w:t>
            </w:r>
            <w:hyperlink r:id="rId4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ru-RU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ru-RU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ru-RU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ru-RU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) або за запитом учасника на e-mail учасника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Умови поданн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Обов’язково надіслати на обидві електронні скриньки: </w:t>
            </w:r>
            <w:hyperlink r:id="rId5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і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ucipr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petition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@</w:t>
              </w:r>
              <w:r>
                <w:rPr>
                  <w:rStyle w:val="InternetLink"/>
                  <w:sz w:val="22"/>
                  <w:szCs w:val="22"/>
                </w:rPr>
                <w:t>gmail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Кінцевий строк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17.12.2020 р. 18:00 год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критт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Офіс громадської організації "Український незалежний центр політичних досліджень"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4.12.2020 р.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даткова інформація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оголошення прикріплені додатки: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: Анкета учасника конкурсного відбору;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  <w:lang w:val="uk-UA"/>
              </w:rPr>
              <w:t>: Інструкція з підготовки пропозицій.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тактна особа: Скворцова Валерія, (098) 814-17-88 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</w:t>
            </w:r>
          </w:p>
        </w:tc>
        <w:tc>
          <w:tcPr>
            <w:tcW w:w="10668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міністративний менеджер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ind w:left="-109" w:right="-750"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Скворцова В.О.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Cambria" w:hAnsi="Cambria" w:eastAsia="Times New Roman" w:cs="Arial"/>
      <w:b/>
      <w:iCs/>
      <w:kern w:val="0"/>
      <w:sz w:val="24"/>
      <w:szCs w:val="24"/>
      <w:lang w:val="ru-RU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Times New Roman" w:cs="Calibri"/>
      <w:kern w:val="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Times New Roman" w:cs="Calibri"/>
      <w:i/>
      <w:iCs/>
      <w:kern w:val="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iCs/>
      <w:sz w:val="24"/>
      <w:szCs w:val="24"/>
      <w:lang w:val="ru-RU" w:eastAsia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eastAsia="SimSun;宋体" w:cs="Segoe UI"/>
      <w:kern w:val="2"/>
      <w:sz w:val="18"/>
      <w:szCs w:val="18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>
      <w:widowControl/>
      <w:jc w:val="left"/>
    </w:pPr>
    <w:rPr>
      <w:rFonts w:ascii="Verdana" w:hAnsi="Verdana" w:eastAsia="Times New Roman" w:cs="Verdana"/>
      <w:kern w:val="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tive@ucipr.org.ua" TargetMode="External"/><Relationship Id="rId3" Type="http://schemas.openxmlformats.org/officeDocument/2006/relationships/hyperlink" Target="http://www.ucipr.org.ua/index.php?option=com_content&amp;view=category&amp;id=40&amp;Itemid=218&amp;lang=ua" TargetMode="External"/><Relationship Id="rId4" Type="http://schemas.openxmlformats.org/officeDocument/2006/relationships/hyperlink" Target="http://www.ucipr.org.ua/index.php?option=com_content&amp;view=category&amp;id=40&amp;Itemid=218&amp;lang=ua" TargetMode="External"/><Relationship Id="rId5" Type="http://schemas.openxmlformats.org/officeDocument/2006/relationships/hyperlink" Target="mailto:administrative@ucipr.org.ua" TargetMode="External"/><Relationship Id="rId6" Type="http://schemas.openxmlformats.org/officeDocument/2006/relationships/hyperlink" Target="mailto:ucipr.competition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26:00Z</dcterms:created>
  <dc:creator>Daryna Stepanyuk</dc:creator>
  <dc:description/>
  <cp:keywords/>
  <dc:language>en-US</dc:language>
  <cp:lastModifiedBy>Валерия Скворцова</cp:lastModifiedBy>
  <cp:lastPrinted>2018-06-04T14:44:00Z</cp:lastPrinted>
  <dcterms:modified xsi:type="dcterms:W3CDTF">2020-12-04T12:33:00Z</dcterms:modified>
  <cp:revision>380</cp:revision>
  <dc:subject/>
  <dc:title>ОГОЛОШЕННЯ  ПРО  КОНКУРСНИЙ ВІДБІР</dc:title>
</cp:coreProperties>
</file>