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eastAsia="Arial" w:cs="Times New Roman" w:ascii="Times New Roman" w:hAnsi="Times New Roman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ська організація "Український незалежний центр політичних досліджень" створена та діє у відповідності до Конституції України, Закону України "Про громадські об’єднання", інших правових актів.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ною метою Організації є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захист прав і свобод громадян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реалізація суспільних інтересів (економічних, соціальних, культурних, екологічних, освітніх та інших інтересів),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Default"/>
        <w:jc w:val="both"/>
        <w:rPr/>
      </w:pPr>
      <w:r>
        <w:rPr>
          <w:bCs/>
        </w:rPr>
        <w:t>Основне завданн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слідження громадської думки на загальнонаціональному рівні шляхом омнібусу згідно з Технічним завданням</w:t>
      </w:r>
    </w:p>
    <w:p>
      <w:pPr>
        <w:pStyle w:val="Normal"/>
        <w:shd w:fill="FFFFFF" w:val="clear"/>
        <w:spacing w:lineRule="auto" w:line="240" w:before="0" w:after="30"/>
        <w:ind w:right="24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ий час надання послуги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о 30 березня 2021 року.  </w:t>
      </w:r>
    </w:p>
    <w:p>
      <w:pPr>
        <w:pStyle w:val="Normal"/>
        <w:shd w:fill="FFFFFF" w:val="clear"/>
        <w:spacing w:lineRule="auto" w:line="240" w:before="0" w:after="30"/>
        <w:ind w:right="240" w:hanging="0"/>
        <w:jc w:val="both"/>
        <w:textAlignment w:val="baseline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/>
          <w:bCs/>
          <w:color w:val="000000"/>
          <w:sz w:val="24"/>
          <w:szCs w:val="24"/>
          <w:lang w:val="uk-UA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Вимоги до постачальника товарів, робіт, послуг: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4"/>
        </w:numPr>
        <w:rPr>
          <w:bCs/>
        </w:rPr>
      </w:pPr>
      <w:r>
        <w:rPr>
          <w:bCs/>
        </w:rPr>
        <w:t>Суб’єкт підприємницької діяльності.</w:t>
      </w:r>
    </w:p>
    <w:p>
      <w:pPr>
        <w:pStyle w:val="Default"/>
        <w:jc w:val="both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Укладення контракту і подальша співпраця відбувається тільки з переможцем конкурсу!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ртість послуг - 35</w:t>
      </w:r>
      <w:r>
        <w:rPr>
          <w:rFonts w:cs="Times New Roman" w:ascii="Times New Roman" w:hAnsi="Times New Roman"/>
          <w:sz w:val="24"/>
          <w:szCs w:val="24"/>
        </w:rPr>
        <w:t xml:space="preserve">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критерій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тримання дослідницькою компанією стандартів соціологічних дослідже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(вказівка на членство в міжнародних професійних асоціаціях, на дотримання професійного кодексу, способи контролю якості) </w:t>
      </w:r>
      <w:r>
        <w:rPr>
          <w:rFonts w:cs="Times New Roman" w:ascii="Times New Roman" w:hAnsi="Times New Roman"/>
          <w:sz w:val="24"/>
          <w:szCs w:val="24"/>
          <w:lang w:eastAsia="ru-RU"/>
        </w:rPr>
        <w:t>– 35 балів за критерій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валіфікація ключов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ої особ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альної з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иконання замовлення –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1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алів за критерій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твердження н</w:t>
      </w:r>
      <w:r>
        <w:rPr>
          <w:rFonts w:cs="Times New Roman" w:ascii="Times New Roman" w:hAnsi="Times New Roman"/>
          <w:sz w:val="24"/>
          <w:szCs w:val="24"/>
        </w:rPr>
        <w:t>аяв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власної мережі респондентів – 10 балів за критерій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Можливість надати Звіт не пізніше 30 березня 2021 року – 10 балів за критерій.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Відбір постачальників послуг будуть здійснюватися шляхом порівняння пропозицій від учасників конкурсного відбору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Переможцями конкурсного відбору стане учасник, який зможе надати усі зазначені документи та пропозиція якого набере найбільшу кількість балів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 з ЄДР про державну реєстрацію, свідоцтво/довідка платника податків, інші документи за наявності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внена та підписана Анкета учасника -  Додаток №1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і Таблиця 2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лючової особи, відповідальної за виконання замовлення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лік основних замовлень за останні 3 роки, що підтверджують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ведення опитувань на загальнонаціональному рівні у сфері суспільно-політичних відносин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left="349" w:hanging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 xml:space="preserve">Пропозиції учасників конкурсного відбору мають бути надіслані українською мовою.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 xml:space="preserve">Розцінки за послуги мають бути вказані без додаткових прихованих платеж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Сканокопії документів, заповнені </w:t>
      </w:r>
      <w:r>
        <w:rPr>
          <w:rFonts w:cs="Times New Roman" w:ascii="Times New Roman" w:hAnsi="Times New Roman"/>
          <w:sz w:val="24"/>
          <w:szCs w:val="24"/>
          <w:lang w:val="uk-UA"/>
        </w:rPr>
        <w:t>Таблиці 1 і 2, а також Анкета учасника - Додаток №1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 - мають бути засвідчені офіційною печаткою заявника (</w:t>
      </w:r>
      <w:r>
        <w:rPr>
          <w:rFonts w:cs="Times New Roman" w:ascii="Times New Roman" w:hAnsi="Times New Roman"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 та/або підписами офіційних осіб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мови розрахунків визначаються в ході перемов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bCs w:val="false"/>
          <w:iCs w:val="false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Cs w:val="false"/>
          <w:iCs w:val="false"/>
          <w:sz w:val="24"/>
          <w:lang w:val="ru-RU" w:eastAsia="en-US"/>
        </w:rPr>
        <w:t xml:space="preserve">          </w:t>
      </w:r>
      <w:r>
        <w:br w:type="page"/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bCs w:val="false"/>
          <w:iCs w:val="false"/>
          <w:sz w:val="24"/>
          <w:lang w:val="ru-RU" w:eastAsia="en-US"/>
        </w:rPr>
      </w:pPr>
      <w:r>
        <w:rPr>
          <w:rFonts w:cs="Times New Roman" w:ascii="Times New Roman" w:hAnsi="Times New Roman"/>
          <w:bCs w:val="false"/>
          <w:iCs w:val="false"/>
          <w:sz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bCs w:val="false"/>
          <w:iCs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  <w:lang w:val="ru-RU" w:eastAsia="en-US"/>
        </w:rPr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Таблиця 1</w:t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до Інструкції з підготовки пропозицій до конкурсного відбору (тендеру)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 xml:space="preserve">Будь-ласка, заповніть наведену нижче таблицю 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tbl>
      <w:tblPr>
        <w:tblW w:w="10488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744"/>
        <w:gridCol w:w="4111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послуг (дослідження, Звіт, знижка у разі можливості) - 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 критері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Щодо вартості послуг див. Таблицю 2.</w:t>
            </w:r>
          </w:p>
          <w:p>
            <w:pPr>
              <w:pStyle w:val="Normal"/>
              <w:spacing w:lineRule="atLeast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римання дослідницькою компанією стандартів соціологічних дослідже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(вказівка на членство в міжнародних професійних асоціаціях, на дотримання професійного кодексу, способи контролю якості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алів за критері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валіфікація ключової особи, відповідальної за  виконання замовлення – 10 балів за критері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твердження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в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сної мережі респондентів – 10 балів за критері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жливість надати Звіт не пізніше 30 березня 2021 року – 10 балів за критері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Таблиця 2. Вартість одиниці дпослуги</w:t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 xml:space="preserve">Будь-ласка, заповніть наведену нижче таблицю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tbl>
      <w:tblPr>
        <w:tblW w:w="10005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0"/>
        <w:gridCol w:w="7335"/>
        <w:gridCol w:w="2160"/>
      </w:tblGrid>
      <w:tr>
        <w:trPr>
          <w:trHeight w:val="80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йменування послуг, передбачених технічними вимогами до предмету закупівлі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артість послуг, грн</w:t>
            </w:r>
          </w:p>
        </w:tc>
      </w:tr>
      <w:tr>
        <w:trPr>
          <w:trHeight w:val="1109" w:hRule="atLeast"/>
        </w:trPr>
        <w:tc>
          <w:tcPr>
            <w:tcW w:w="5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тість послуг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уточнення Технічного завдання на основі драфту Технічного завдання Замовник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5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Варті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uk-UA"/>
              </w:rPr>
              <w:t xml:space="preserve">1 питання, що включається в омнібус </w:t>
            </w:r>
          </w:p>
          <w:p>
            <w:pPr>
              <w:pStyle w:val="Normal"/>
              <w:widowControl w:val="false"/>
              <w:spacing w:before="0" w:after="200"/>
              <w:ind w:left="4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5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spacing w:before="0" w:after="200"/>
              <w:ind w:left="45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uk-UA"/>
              </w:rPr>
              <w:t xml:space="preserve">Варті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по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 підготовки соціологічного Звіту українською мовою  (1 одиниц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uk-UA"/>
              </w:rPr>
            </w:r>
          </w:p>
        </w:tc>
      </w:tr>
      <w:tr>
        <w:trPr>
          <w:trHeight w:val="883" w:hRule="atLeast"/>
        </w:trPr>
        <w:tc>
          <w:tcPr>
            <w:tcW w:w="5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spacing w:before="0" w:after="200"/>
              <w:ind w:left="45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uk-UA"/>
              </w:rPr>
              <w:t>Можливість надання знижки за Замовлення з 10 пита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84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ЬОГ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інімальний термін виконання замовлення:____________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 за наявності</w:t>
      </w:r>
    </w:p>
    <w:sectPr>
      <w:footerReference w:type="defaul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b/>
    </w:rPr>
  </w:style>
  <w:style w:type="character" w:styleId="WW8Num21z0">
    <w:name w:val="WW8Num21z0"/>
    <w:qFormat/>
    <w:rPr>
      <w:rFonts w:eastAsia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0"/>
      <w:szCs w:val="20"/>
    </w:rPr>
  </w:style>
  <w:style w:type="character" w:styleId="WW8Num28z1">
    <w:name w:val="WW8Num28z1"/>
    <w:qFormat/>
    <w:rPr>
      <w:rFonts w:cs="Times New Roman"/>
      <w:color w:val="000000"/>
      <w:sz w:val="14"/>
      <w:szCs w:val="14"/>
    </w:rPr>
  </w:style>
  <w:style w:type="character" w:styleId="WW8Num28z2">
    <w:name w:val="WW8Num28z2"/>
    <w:qFormat/>
    <w:rPr>
      <w:rFonts w:cs="Times New Roman"/>
    </w:rPr>
  </w:style>
  <w:style w:type="character" w:styleId="WW8Num28z3">
    <w:name w:val="WW8Num28z3"/>
    <w:qFormat/>
    <w:rPr>
      <w:rFonts w:cs="Times New Roman"/>
      <w:color w:val="7F7F7F"/>
      <w:sz w:val="14"/>
      <w:szCs w:val="14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eastAsia="Calibri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eastAsia="MS Mincho;ＭＳ 明朝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8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7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16:00Z</dcterms:created>
  <dc:creator>Victor</dc:creator>
  <dc:description/>
  <cp:keywords/>
  <dc:language>en-US</dc:language>
  <cp:lastModifiedBy>Svitlana Kononchuk</cp:lastModifiedBy>
  <cp:lastPrinted>2018-06-04T13:59:00Z</cp:lastPrinted>
  <dcterms:modified xsi:type="dcterms:W3CDTF">2020-12-03T14:00:00Z</dcterms:modified>
  <cp:revision>10</cp:revision>
  <dc:subject/>
  <dc:title> </dc:title>
</cp:coreProperties>
</file>