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Arial" w:cs="Times New Roman" w:ascii="Times New Roman" w:hAnsi="Times New Roman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а організація "Український незалежний центр політичних досліджень" створена та діє у відповідності до Конституції України, Закону України "Про громадські об’єднання", інших правових актів.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ахист прав і свобод громадян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реалізація суспільних інтересів (економічних, соціальних, культурних, екологічних, освітніх та інших інтересів),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jc w:val="both"/>
        <w:rPr/>
      </w:pPr>
      <w:r>
        <w:rPr>
          <w:bCs/>
        </w:rPr>
        <w:t>Основне завда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слідження громадської думки на загальнонаціональному рівні шляхом омнібусу згідно з Технічним завданням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ий час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о 30 березня 2021 року.  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/>
          <w:bCs/>
          <w:color w:val="000000"/>
          <w:sz w:val="24"/>
          <w:szCs w:val="24"/>
          <w:lang w:val="uk-UA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Вимоги до постачальника товарів, робіт, послуг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rPr>
          <w:bCs/>
        </w:rPr>
      </w:pPr>
      <w:r>
        <w:rPr>
          <w:bCs/>
        </w:rPr>
        <w:t>Суб’єкт підприємницької діяльності.</w:t>
      </w:r>
    </w:p>
    <w:p>
      <w:pPr>
        <w:pStyle w:val="Default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Укладення контракту і подальша співпраця відбувається тільки з переможцем конкурсу!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тість послуг - 35</w:t>
      </w:r>
      <w:r>
        <w:rPr>
          <w:rFonts w:cs="Times New Roman" w:ascii="Times New Roman" w:hAnsi="Times New Roman"/>
          <w:sz w:val="24"/>
          <w:szCs w:val="24"/>
        </w:rPr>
        <w:t xml:space="preserve">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тримання дослідницькою компанією стандартів соціологічних дослідже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(вказівка на членство в міжнародних професійних асоціаціях, на дотримання професійного кодексу, способи контролю якості) </w:t>
      </w:r>
      <w:r>
        <w:rPr>
          <w:rFonts w:cs="Times New Roman" w:ascii="Times New Roman" w:hAnsi="Times New Roman"/>
          <w:sz w:val="24"/>
          <w:szCs w:val="24"/>
          <w:lang w:eastAsia="ru-RU"/>
        </w:rPr>
        <w:t>– 35 балів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від у сфері виконання досліджень у сфері соціально-політичних відносин упродовж останніх 3 років – 5 балів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я ключових осіб, залучених до виконання замовлення – 5 балів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твердження н</w:t>
      </w:r>
      <w:r>
        <w:rPr>
          <w:rFonts w:cs="Times New Roman" w:ascii="Times New Roman" w:hAnsi="Times New Roman"/>
          <w:sz w:val="24"/>
          <w:szCs w:val="24"/>
        </w:rPr>
        <w:t>аяв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власної мережі респондентів – 10 балів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Можливість надати Звіт не пізніше 30 березня 2021 року – 10 балів за критерій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ів послуг будуть здійснюватися шляхом порівняння пропозицій від учасників конкурсного відбору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ями конкурсного відбору стане учасник, який зможе надати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а та підписана Анкета учасника -  Додаток №1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і Таблиця 2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лючових осіб, залучених до виконання замовленн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основних замовлень за останні 3 роки, що підтверджую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ведення опитувань на загальнонаціональному рівні у сфері суспільно-політичних відноси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349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 xml:space="preserve">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Сканокопії документів, заповнені </w:t>
      </w:r>
      <w:r>
        <w:rPr>
          <w:rFonts w:cs="Times New Roman" w:ascii="Times New Roman" w:hAnsi="Times New Roman"/>
          <w:sz w:val="24"/>
          <w:szCs w:val="24"/>
          <w:lang w:val="uk-UA"/>
        </w:rPr>
        <w:t>Таблиці 1 і 2, а також Анкета учасника - Додаток №1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- мають бути засвідчені офіційною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lang w:val="ru-RU" w:eastAsia="en-US"/>
        </w:rPr>
      </w:pPr>
      <w:r>
        <w:rPr>
          <w:rFonts w:cs="Times New Roman" w:ascii="Times New Roman" w:hAnsi="Times New Roman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  <w:lang w:val="ru-RU" w:eastAsia="en-US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Таблиця 1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до Інструкції з підготовки пропозицій до конкурсного відбору (тендеру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463"/>
        <w:gridCol w:w="4111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послуг (дослідження, Звіт, знижка у разі можливості) -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 критері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Щодо вартості послуг див. Таблицю 2.</w:t>
            </w:r>
          </w:p>
          <w:p>
            <w:pPr>
              <w:pStyle w:val="Normal"/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римання дослідницькою компанією стандартів соціологічних дослідж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(вказівка на членство в міжнародних професійних асоціаціях, на дотримання професійного кодексу, способи контролю якості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у сфері виконання досліджень у сфері соціально-політичних відносин упродовж останніх 3 років – 5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ліфікація ключових осіб, залучених до виконання замовле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вердження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сної мережі респондентів – 10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ливість надати Звіт не пізніше 30 березня 2021 року – 10 балів за критері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Таблиця 2. Вартість одиниці дпослуги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Будь-ласка, заповніть наведену нижче таблицю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10005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"/>
        <w:gridCol w:w="7335"/>
        <w:gridCol w:w="2160"/>
      </w:tblGrid>
      <w:tr>
        <w:trPr>
          <w:trHeight w:val="80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йменування послуг, передбачених технічними вимогами до предмету закупівлі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артість послуг, грн</w:t>
            </w:r>
          </w:p>
        </w:tc>
      </w:tr>
      <w:tr>
        <w:trPr>
          <w:trHeight w:val="1109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тість послуг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уточнення Технічного завдання на основі драфту Технічного завдання Замовник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 xml:space="preserve">1 питання, що включається в омнібус </w:t>
            </w:r>
          </w:p>
          <w:p>
            <w:pPr>
              <w:pStyle w:val="Normal"/>
              <w:widowControl w:val="false"/>
              <w:spacing w:before="0" w:after="200"/>
              <w:ind w:left="4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о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 підготовки соціологічного Звіту українською мовою  (1 одиниц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>Можливість надання знижки за Замовлення з 10 пита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84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ЬО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інімальний термін виконання замовлення: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>
      <w:rFonts w:eastAsia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  <w:color w:val="000000"/>
      <w:sz w:val="14"/>
      <w:szCs w:val="14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color w:val="7F7F7F"/>
      <w:sz w:val="14"/>
      <w:szCs w:val="1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8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6:00Z</dcterms:created>
  <dc:creator>Victor</dc:creator>
  <dc:description/>
  <cp:keywords/>
  <dc:language>en-US</dc:language>
  <cp:lastModifiedBy>Svitlana Kononchuk</cp:lastModifiedBy>
  <cp:lastPrinted>2018-06-04T13:59:00Z</cp:lastPrinted>
  <dcterms:modified xsi:type="dcterms:W3CDTF">2020-11-12T20:25:00Z</dcterms:modified>
  <cp:revision>8</cp:revision>
  <dc:subject/>
  <dc:title> </dc:title>
</cp:coreProperties>
</file>