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вивчення громадської думки на загальнонаціональному рівні через омнібус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Головний розпорядник коштів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 «Побудова стійкості до конфлікту шляхом діалогу»</w:t>
              <w:tab/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а адреса: Україна, 03037, м. Київ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 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Постачальник послуги вивчення громадської думки на загальнонаціональному рівні через омнібус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одовж 6 місяців з моменту підписання Договору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НЦПД не сплачує податки постачаль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1.12.2020 р. 16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.11.2020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8) 814-17-88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0-11-18T13:36:00Z</dcterms:modified>
  <cp:revision>379</cp:revision>
  <dc:subject/>
  <dc:title>ОГОЛОШЕННЯ  ПРО  КОНКУРСНИЙ ВІДБІР</dc:title>
</cp:coreProperties>
</file>