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66" w:leader="none"/>
        </w:tabs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Для належного і ефективного виконання зобов’язань за проектами організації і підтримання надійного технічного забезпечення діяльності організації, УНЦПД потребує оновити комп’ютерну техніку та комплектуючі до не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uk-UA"/>
        </w:rPr>
        <w:t>Перелік техніки та комплектуючих для поставки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88"/>
        <w:gridCol w:w="19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en-US" w:eastAsia="zh-CN"/>
              </w:rPr>
              <w:t>№</w:t>
            </w:r>
            <w:r>
              <w:rPr>
                <w:rFonts w:eastAsia="Calibri" w:cs="Calibri"/>
                <w:b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en-US" w:eastAsia="zh-CN"/>
              </w:rPr>
              <w:t>п/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/>
              </w:rPr>
              <w:t>Пози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/>
              </w:rPr>
              <w:t>Кількі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Монітор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P2419H Black (210-APWU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Дисплей 23.8, 16:9, IPS, WLED, 1920 x 108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uk-UA" w:eastAsia="zh-CN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Акумулятор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Latitude E7240 Service Tag: 7N8LP1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Ємніть до 6000mAh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Моноблок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210-ASDS-LV-08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DELL OptiPlex AIO 5270, 21.5'' FHD, Core i3-9100, 8GB, M.2 256GB SSD, Intel UHD 630, DVD RW, WLAN + BT, Kb, Mouse, 155W, Windows 10 Pro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Сканер А4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XEROX DocuMate 6440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A4, 600x600 dpi, CCD, USB 2.0,  60 арк/х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Блок безперебійного живленн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APC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500В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Системний блок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N304VD3471BTPEDB03_R2005_22NM-UBU Dell Vostro 3471/Core i3-9100/8GB/256GB SSD/Intel UHD 630/DVD RW/WLAN + BT/Kb/Windows 10 Pro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Клавіатур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580-ADDX Dell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Миш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Dell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uk-UA" w:eastAsia="zh-CN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Вінчестер зовнішні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WDBA3A0040BBK-WESN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HDD зовнішній 4 ТБ, 2,5", USB 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USB флеш накопичувач Kingston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128GB DataTraveler microDuo 3C USB 3.0/Type C (DTDUO3C/128GB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USB флеш накопичувач Kingston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64GB Kingston DataTraveler 100 G3 64GB USB 3.0 (DT100G3/64G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Ноутбук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Dell 15.6", Full HD (1920 х 1080), матова, DDR4, Intel Core i5 10210U (1.6-4.2 ГГц), 8 ГБ, SSD, 256 ГБ, DVD±RW, Intel UHD Graphics, Windows 10 Pro 64bit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Ноутбук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Dell Inspiron 14 5482 2-in-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14" (1920x1080) IPS /Intel Core i5-10210U (1.6 - 4.2 ГГц)/RAM 8 ГБ /SSD 256 ГБ / Intel UHD Graphics /Bluetooth, Wi-Fi / Windows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uk-UA" w:eastAsia="zh-CN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  <w:r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Монітор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DELL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418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HZM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(210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AOEY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) </w:t>
              <w:br/>
              <w:t xml:space="preserve">23,8"/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IPS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/ матове / 1920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1080 / 16:9 /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VGA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sub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) /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HDMI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/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DisplayPort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  <w:r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Гарнітур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Koss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SB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/45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  <w:r>
              <w:rPr>
                <w:rFonts w:eastAsia="SimSun;宋体"/>
                <w:kern w:val="2"/>
                <w:sz w:val="24"/>
                <w:szCs w:val="24"/>
                <w:lang w:val="uk-UA" w:eastAsia="zh-CN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Навушник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Panasonic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RP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TCM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15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GC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Всього без П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67 одиниць 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валіфікаційні критерії</w:t>
        <w:tab/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/>
          <w:b/>
          <w:bCs/>
          <w:sz w:val="24"/>
          <w:szCs w:val="24"/>
          <w:lang w:val="uk-UA"/>
        </w:rPr>
      </w:r>
    </w:p>
    <w:p>
      <w:pPr>
        <w:pStyle w:val="Default"/>
        <w:jc w:val="both"/>
        <w:rPr>
          <w:bCs/>
        </w:rPr>
      </w:pPr>
      <w:r>
        <w:rPr>
          <w:b/>
          <w:bCs/>
        </w:rPr>
        <w:t xml:space="preserve">Вимоги до учасників тендеру: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</w:rPr>
        <w:t xml:space="preserve">юридичні особи, суб‘єкти підприємницької діяльності, що належним чином зареєстровані відповідно до законодавства України і мають відповідні КВЕДи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</w:rPr>
        <w:t>мають досвід роботи у відповідній сфері;</w:t>
      </w:r>
    </w:p>
    <w:p>
      <w:pPr>
        <w:pStyle w:val="Default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дають рахунок без ПДВ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артість пропозиції - 7</w:t>
      </w:r>
      <w:r>
        <w:rPr>
          <w:rFonts w:cs="Times New Roman" w:ascii="Times New Roman" w:hAnsi="Times New Roman"/>
          <w:sz w:val="23"/>
          <w:szCs w:val="23"/>
        </w:rPr>
        <w:t>0 балів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 за критерій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явність гарантійного обслуговування – 20 балів за критерій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Додаткові послуги постачальника (безкоштовна доставка, встановлення техніки тощо) – 10 балів за критерій </w:t>
      </w:r>
    </w:p>
    <w:p>
      <w:pPr>
        <w:pStyle w:val="21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ів послуг будуть здійснюватися шляхом порівняння пропозицій від учасників конкурсного відбору. </w:t>
      </w:r>
    </w:p>
    <w:p>
      <w:pPr>
        <w:pStyle w:val="21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ями конкурсного відбору стане учасник, який зможе надати усі зазначені документи та пропозиція якого набере найбільшу кількість балів. </w:t>
      </w:r>
    </w:p>
    <w:p>
      <w:pPr>
        <w:pStyle w:val="21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ації від клієнтів (за наявністю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Розцінки за послуги мають бути вказані без додаткових прихованих платежів. УНЦПД не є платником ПДВ і не сплачує податки та інші розходи постача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одаток №1 і Таблиця 1 мають бути засвідчені офіційною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Paragraph1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учасника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фізичної особи-підприємця </w:t>
      </w:r>
      <w:r>
        <w:rPr>
          <w:rFonts w:cs="Times New Roman" w:ascii="Times New Roman" w:hAnsi="Times New Roman"/>
          <w:sz w:val="24"/>
          <w:szCs w:val="24"/>
          <w:lang w:val="uk-UA"/>
        </w:rPr>
        <w:t>має містити, окрім перерахованих вище вимог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и, що засвідчують прізвище, ім'я, по батькові, паспортні дані, відомості про місце проживання, номер контактного телефону, ІПН (для фізичних осіб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і документи або копії документів, інші відомості, перелік яких визначено документацією про закупів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sz w:val="24"/>
          <w:lang w:val="ru-RU"/>
        </w:rPr>
      </w:pP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артість пропози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70 балів за критері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явність гарантійн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20 балів за критерій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Додаткові послуги постачальника (безкоштовна доставка, встановлення техніки тощо) – 10 балів за критерій </w:t>
            </w:r>
          </w:p>
          <w:p>
            <w:pPr>
              <w:pStyle w:val="Style17"/>
              <w:shd w:fill="FFFFFF" w:val="clear"/>
              <w:ind w:left="0" w:right="3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</w:t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Calibri" w:cs="Times New Roman"/>
          <w:sz w:val="24"/>
          <w:szCs w:val="24"/>
          <w:u w:val="single"/>
          <w:lang w:val="uk-UA"/>
        </w:rPr>
      </w:pPr>
      <w:r>
        <w:rPr>
          <w:rFonts w:eastAsia="Calibri" w:cs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sz w:val="24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  </w:t>
      </w:r>
      <w:r>
        <w:rPr>
          <w:rFonts w:eastAsia="Arial"/>
          <w:sz w:val="24"/>
        </w:rPr>
        <w:t>Таблиця 2</w:t>
      </w:r>
      <w:r>
        <w:rPr>
          <w:rFonts w:eastAsia="Arial"/>
          <w:sz w:val="24"/>
          <w:lang w:val="ru-RU"/>
        </w:rPr>
        <w:t>.</w:t>
      </w:r>
      <w:r>
        <w:rPr>
          <w:rFonts w:eastAsia="Arial"/>
          <w:sz w:val="24"/>
        </w:rPr>
        <w:t xml:space="preserve"> Цінова пропозиція учасника тендеру на постачання техніки для організації 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323"/>
        <w:gridCol w:w="1690"/>
        <w:gridCol w:w="1362"/>
        <w:gridCol w:w="1539"/>
      </w:tblGrid>
      <w:tr>
        <w:trPr>
          <w:trHeight w:val="7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иці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і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за 1 од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гальна вартіст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2419H Black (210-APWU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л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3.8, 16:9, IPS, WLED, 1920 x 10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муля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titude E7240 Service Tag: 7N8LP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мніть до 6000mA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10-ASDS-LV-08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LL OptiPlex AIO 5270, 21.5'' FHD, Core i3-9100, 8GB, M.2 256GB SSD, Intel UHD 630, DVD RW, WLAN + BT, Kb, Mouse, 155W, Windows 10 P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XEROX DocuMate 6440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4, 600x600 dpi, CCD, USB 2.0,  6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безперебійного живленн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В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304VD3471BTPEDB03_R2005_22NM-UBU Dell Vostro 3471/Core i3-9100/8GB/256GB SSD/Intel UHD 630/DVD RW/WLAN + BT/Kb/Windows 10 P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іатур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-ADDX Del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а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нчест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нішні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DBA3A0040BBK-WESN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D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нішн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,5", USB 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е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пичув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Kingston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8GB DataTraveler microDuo 3C USB 3.0/Type C (DTDUO3C/128GB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SB флеш накопичувач Kingston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4GB Kingston DataTraveler 100 G3 64GB USB 3.0 (DT100G3/64GB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ell 15.6", Full HD (192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080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DDR4, Intel Core i5 10210U (1.6-4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, 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SSD, 25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DVD±RW, Intel UHD Graphics, Windows 10 Pro 64bit,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утбук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l Inspiron 14 5482 2-in-1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4" (1920x1080) IPS /Intel Core i5-10210U (1.6 - 4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/RAM 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SSD 25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Intel UHD Graphics /Bluetooth, Wi-Fi / Windows 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ELL P2418HZM (210-AOEY) </w:t>
              <w:br/>
              <w:t xml:space="preserve">23,8"/ IPS 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о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1920x1080 / 16:9 / VGA (D-sub) / HDMI / DisplayPor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нітур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s SB/45 US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ушники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nasonic RP-TCM115GC-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ста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ьог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без ПД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/>
    </w:rPr>
  </w:style>
  <w:style w:type="character" w:styleId="WW8Num22z0">
    <w:name w:val="WW8Num22z0"/>
    <w:qFormat/>
    <w:rPr>
      <w:rFonts w:eastAsia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  <w:color w:val="000000"/>
      <w:sz w:val="14"/>
      <w:szCs w:val="1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color w:val="7F7F7F"/>
      <w:sz w:val="14"/>
      <w:szCs w:val="14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libri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2">
    <w:name w:val="Заголовок 2 Знак"/>
    <w:qFormat/>
    <w:rPr>
      <w:rFonts w:cs="Calibri"/>
      <w:b/>
      <w:sz w:val="36"/>
      <w:szCs w:val="36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6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0-07-15T14:10:00Z</dcterms:modified>
  <cp:revision>547</cp:revision>
  <dc:subject/>
  <dc:title> </dc:title>
</cp:coreProperties>
</file>