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ачальника послуг логістики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Створення сприятливих умов діяльності для громадянського суспільства в Україні", що фінансується Агентством США з Міжнародного Розвитку (USAID) (Cooperative Agreement No. AID-121-A-14-00002 від 11.07.2014 р.), «</w:t>
            </w:r>
            <w:r>
              <w:rPr>
                <w:bCs/>
                <w:sz w:val="24"/>
                <w:szCs w:val="24"/>
                <w:lang w:val="uk-UA"/>
              </w:rPr>
              <w:t>FHI360 Індекс сталого розвитку ОГС в Україні у 12.2018-2019 фінансовому році»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4053, м. Київ, вул. Винниченка, 20, оф. 42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юк Дари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303F50"/>
                <w:sz w:val="24"/>
                <w:szCs w:val="24"/>
                <w:shd w:fill="FFFFFF" w:val="clear"/>
              </w:rPr>
              <w:t>+38 (044) 227 54 20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color w:val="303F50"/>
                <w:sz w:val="24"/>
                <w:szCs w:val="24"/>
                <w:shd w:fill="FFFFFF" w:val="clear"/>
              </w:rPr>
              <w:t>+38 (063) 23 47 440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EDEBE9" w:val="clear"/>
                </w:rPr>
                <w:t>d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stepaniuk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color w:val="0078D7"/>
                <w:sz w:val="24"/>
                <w:szCs w:val="24"/>
                <w:shd w:fill="EDEBE9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 логістик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до 3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.2020 р</w:t>
            </w:r>
            <w:r>
              <w:rPr>
                <w:color w:val="000000"/>
                <w:sz w:val="24"/>
                <w:szCs w:val="24"/>
                <w:lang w:val="uk-UA"/>
              </w:rPr>
              <w:t>. включн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(http://www.ucipr.org.ua/index.php?option=com_content&amp;view=article&amp;id=63&amp;Itemid=218&amp;lang=ua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електронну адрес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shd w:fill="EDEBE9" w:val="clear"/>
                </w:rPr>
                <w:t>d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stepaniuk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або в паперовому вигляді в закритому конверті за адресою: 04053, м. Київ, вул.Винниченка, 20, оф. 4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sz w:val="24"/>
                  <w:szCs w:val="24"/>
                  <w:shd w:fill="EDEBE9" w:val="clear"/>
                </w:rPr>
                <w:t>d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stepaniuk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або в паперовому вигляді в закритому конверті (детальніше в додатку № 2)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ня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7.05.2019 р. 17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.05.2019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оголошення прикріплені додатки: Додаток 1: Анкета учасника конкурсного відбору; Додаток 2: Інструкція з підготовки пропозицій, Додаток 3 Перелік документі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</w:t>
            </w:r>
            <w:r>
              <w:rPr>
                <w:sz w:val="24"/>
                <w:szCs w:val="24"/>
                <w:lang w:val="ru-RU"/>
              </w:rPr>
              <w:t>Степанюк Дарина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shd w:fill="FFFFFF" w:val="clear"/>
                <w:lang w:val="ru-RU"/>
              </w:rPr>
              <w:t>+38 (044) 227 54 20</w:t>
            </w:r>
            <w:r>
              <w:rPr>
                <w:sz w:val="24"/>
                <w:szCs w:val="24"/>
                <w:lang w:val="uk-UA"/>
              </w:rPr>
              <w:t xml:space="preserve"> або </w:t>
            </w:r>
            <w:r>
              <w:rPr>
                <w:sz w:val="24"/>
                <w:szCs w:val="24"/>
                <w:shd w:fill="FFFFFF" w:val="clear"/>
                <w:lang w:val="ru-RU"/>
              </w:rPr>
              <w:t>+38 (063) 23 47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ru-RU"/>
              </w:rPr>
              <w:t>440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 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систент проектів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тепанюк Д.Л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tepaniuk@ucipr.org.ua" TargetMode="External"/><Relationship Id="rId3" Type="http://schemas.openxmlformats.org/officeDocument/2006/relationships/hyperlink" Target="http://www.ucipr.org.ua/index.php?option=com_content&amp;view=article&amp;id=63&amp;Itemid=218&amp;lang=ua" TargetMode="External"/><Relationship Id="rId4" Type="http://schemas.openxmlformats.org/officeDocument/2006/relationships/hyperlink" Target="mailto:d.stepaniuk@ucipr.org.ua" TargetMode="External"/><Relationship Id="rId5" Type="http://schemas.openxmlformats.org/officeDocument/2006/relationships/hyperlink" Target="mailto:d.stepaniuk@ucipr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user</cp:lastModifiedBy>
  <cp:lastPrinted>2017-06-12T09:49:00Z</cp:lastPrinted>
  <dcterms:modified xsi:type="dcterms:W3CDTF">2019-05-06T08:35:00Z</dcterms:modified>
  <cp:revision>436</cp:revision>
  <dc:subject/>
  <dc:title>ОГОЛОШЕННЯ  ПРО  КОНКУРСНИЙ ВІДБІР</dc:title>
</cp:coreProperties>
</file>