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rFonts w:eastAsia="Arial"/>
          <w:b/>
          <w:sz w:val="24"/>
          <w:szCs w:val="24"/>
          <w:lang w:val="uk-UA"/>
        </w:rPr>
        <w:t>постачальника послуги підтримки комп’ютерної, офісної техніки та мережі організації</w:t>
      </w: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right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4 грудня 2020 р.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1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200"/>
        <w:gridCol w:w="7020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 (повна назва та ідентифікаційни код за ЄДРПОУ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(назва проекту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проекти організації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lang w:val="uk-UA" w:eastAsia="en-US"/>
              </w:rPr>
              <w:t>Розмір бюджетного призначення згідно з кошторисом або очікувана вартість закупівлі</w:t>
            </w:r>
            <w:r>
              <w:rPr>
                <w:b w:val="false"/>
                <w:lang w:val="uk-UA" w:eastAsia="en-US"/>
              </w:rPr>
              <w:t xml:space="preserve"> </w:t>
            </w:r>
            <w:r>
              <w:rPr>
                <w:i/>
                <w:lang w:val="uk-UA" w:eastAsia="en-US"/>
              </w:rPr>
              <w:t>(</w:t>
            </w:r>
            <w:r>
              <w:rPr>
                <w:i/>
                <w:caps/>
                <w:lang w:val="uk-UA" w:eastAsia="en-US"/>
              </w:rPr>
              <w:t>зазначати при необхідності</w:t>
            </w:r>
            <w:r>
              <w:rPr>
                <w:i/>
                <w:lang w:val="uk-UA" w:eastAsia="en-US"/>
              </w:rPr>
              <w:t>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штова адреса: Україна, 03034, м. Київ, вул. Малопідвальна, 10, оф.1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кворцова Валерія Олегівна 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3-0145-114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  <w:p>
            <w:pPr>
              <w:pStyle w:val="Normal"/>
              <w:widowControl/>
              <w:autoSpaceDE w:val="false"/>
              <w:ind w:left="72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  <w:lang w:val="uk-UA"/>
              </w:rPr>
              <w:t>постачальника послуги підтримки комп’ютерної, офісної техніки та мережі організації</w:t>
            </w:r>
            <w:r>
              <w:rPr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z w:val="24"/>
                <w:szCs w:val="24"/>
                <w:highlight w:val="yellow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раїна, рік з моменту підписання договору 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процедура закупівлі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йт громадської організації "Український незалежний центр політичних досліджень" (</w:t>
            </w:r>
            <w:hyperlink r:id="rId3">
              <w:r>
                <w:rPr>
                  <w:rStyle w:val="InternetLink"/>
                  <w:sz w:val="24"/>
                  <w:szCs w:val="24"/>
                  <w:lang w:val="uk-UA"/>
                </w:rPr>
                <w:t>http://www.ucipr.org.ua/index.php?option=com_content&amp;view=article&amp;id=63&amp;Itemid=218&amp;lang=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)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 запитом учасника на e-mail учасника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ачування з сайту громадської організації "Український незалежний центр політичних досліджень" (</w:t>
            </w:r>
            <w:hyperlink r:id="rId4">
              <w:r>
                <w:rPr>
                  <w:rStyle w:val="InternetLink"/>
                  <w:sz w:val="24"/>
                  <w:szCs w:val="24"/>
                  <w:lang w:val="uk-UA"/>
                </w:rPr>
                <w:t>http://www.ucipr.org.ua/index.php?option=com_content&amp;view=article&amp;id=63&amp;Itemid=218&amp;lang=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 ), за запитом учасника на e-mail учасника.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57700" cy="525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20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7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7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На електронну адресу: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sz w:val="24"/>
                                              <w:szCs w:val="24"/>
                                            </w:rPr>
                                            <w:t>administrative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24"/>
                                              <w:szCs w:val="24"/>
                                              <w:lang w:val="uk-UA"/>
                                            </w:rPr>
                                            <w:t>@ucipr.org.ua</w:t>
                                          </w:r>
                                        </w:hyperlink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 з обов’язково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копією на </w:t>
                                        </w: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sz w:val="24"/>
                                              <w:szCs w:val="24"/>
                                              <w:lang w:val="uk-UA"/>
                                            </w:rPr>
                                            <w:t>ucipr.competition@gmail.com</w:t>
                                          </w:r>
                                        </w:hyperlink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1pt;height:41.4pt;mso-wrap-distance-left:0pt;mso-wrap-distance-right:9pt;mso-wrap-distance-top:0pt;mso-wrap-distance-bottom:0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2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На електронну адресу: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</w:rPr>
                                      <w:t>administrative</w:t>
                                    </w:r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  <w:lang w:val="uk-UA"/>
                                      </w:rPr>
                                      <w:t>@ucipr.org.ua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з обов’язково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копією на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  <w:lang w:val="uk-UA"/>
                                      </w:rPr>
                                      <w:t>ucipr.competition@gmail.com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  <w:r>
              <w:rPr>
                <w:rFonts w:cs="Times New Roman" w:ascii="Times New Roman" w:hAnsi="Times New Roman"/>
              </w:rPr>
              <w:t xml:space="preserve"> подання пропозицій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17.12.2020 р., 18.00 год.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отягом 3 днів після кінцевого строку подання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1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Додаток 2: Інструкція з підготовки пропозицій.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актна особа: Скворцова Валерія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олова Тендерного комітету 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Адміністративний менеджер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ind w:right="-183"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кворцова В.О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http://www.ucipr.org.ua/index.php?option=com_content&amp;view=article&amp;id=63&amp;Itemid=218&amp;lang=ua" TargetMode="External"/><Relationship Id="rId4" Type="http://schemas.openxmlformats.org/officeDocument/2006/relationships/hyperlink" Target="http://www.ucipr.org.ua/index.php?option=com_content&amp;view=article&amp;id=63&amp;Itemid=218&amp;lang=ua" TargetMode="External"/><Relationship Id="rId5" Type="http://schemas.openxmlformats.org/officeDocument/2006/relationships/hyperlink" Target="mailto:administrative@ucipr.org.ua" TargetMode="External"/><Relationship Id="rId6" Type="http://schemas.openxmlformats.org/officeDocument/2006/relationships/hyperlink" Target="mailto:ucipr.competition@gmail.com" TargetMode="External"/><Relationship Id="rId7" Type="http://schemas.openxmlformats.org/officeDocument/2006/relationships/hyperlink" Target="mailto:administrative@ucipr.org.ua" TargetMode="External"/><Relationship Id="rId8" Type="http://schemas.openxmlformats.org/officeDocument/2006/relationships/hyperlink" Target="mailto:ucipr.competition@gmail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31:00Z</dcterms:created>
  <dc:creator>Daryna Stepanyuk</dc:creator>
  <dc:description/>
  <cp:keywords/>
  <dc:language>en-US</dc:language>
  <cp:lastModifiedBy>Валерия Скворцова</cp:lastModifiedBy>
  <cp:lastPrinted>2017-09-12T12:30:00Z</cp:lastPrinted>
  <dcterms:modified xsi:type="dcterms:W3CDTF">2020-12-04T10:52:00Z</dcterms:modified>
  <cp:revision>8</cp:revision>
  <dc:subject/>
  <dc:title>ОГОЛОШЕННЯ  ПРО  КОНКУРСНИЙ ВІДБІР</dc:title>
</cp:coreProperties>
</file>