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63880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spacing w:lineRule="auto" w:line="240" w:before="240" w:after="60"/>
        <w:jc w:val="center"/>
        <w:rPr/>
      </w:pPr>
      <w:r>
        <w:rPr>
          <w:rFonts w:eastAsia="Arial"/>
          <w:sz w:val="22"/>
          <w:szCs w:val="22"/>
        </w:rPr>
        <w:t xml:space="preserve">Специфікація на надання послуг </w:t>
      </w:r>
      <w:r>
        <w:rPr>
          <w:sz w:val="22"/>
          <w:szCs w:val="22"/>
        </w:rPr>
        <w:t>з підготовки до друку та  друк інформаційно-методичних матеріал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омадська організація "Український незалежний центр політичних досліджень" (далі - Організація) є громадською організацією, яка об’єднує громадян на основі спільності інтересів своїх членів для реалізації мети та завдань, передбачених Стату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 та цим Статутом. Організація створюється і діє на засадах добровільності, рівноправності своїх членів, самоврядування, законності, виборності та підзвітності керівних органів, гласності в роботі. Діяльність громадської організації поширюється на територію України. Організаційно-правова форма: громадська організац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Cs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</w:t>
      </w:r>
      <w:r>
        <w:rPr>
          <w:rFonts w:cs="Times New Roman" w:ascii="Times New Roman" w:hAnsi="Times New Roman"/>
          <w:lang w:val="uk-UA"/>
        </w:rPr>
        <w:t xml:space="preserve">сприяння інтелектуальній співпраці та вільному обміну інформацією у політичній, економічній, соціально-культурній та освітній сферах, участь у проведенні науково-практичних досліджень, сприяння організації публічних заходів з цієї тематики, проведення моніторингових досліджень та участь у розробці рішень органів державної влади та органів місцевого самовряду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Times New Roman" w:ascii="Times New Roman" w:hAnsi="Times New Roman"/>
          <w:lang w:val="uk-UA"/>
        </w:rPr>
        <w:t xml:space="preserve">Очікувана тривалість надання послуги — рік від дати підписання договору. Від компанії, що буде надавати послуги з друку інформаційних матеріалів та додрукарської підготовки, очікується надання наступних послуг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творення поліграфічної продукції (включаючи друк, додрукарську і  післядрукарську підготовку, т.ч. брошурування, збірка на центральну скобу, клеєве і швейне скріплення, глянцева чи матова припресовка, захисний лак і т.п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безпечення присвоєння друкованим виданням міжнародного серійного книжкового номеру (ISBN) та індексу бібліотечно-бібліографічної класифікації (ББК) – при потребі;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хнічна можливість здійснення друку наступних видань: брошур; буклетів; книг у м'якій обкладинці (формату А5 і А4); листівок; плакатів; календарів; іншої поліграфічної продукції (упаковок, бланків, тощо)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упаковка і доставка продукції до офісу </w:t>
      </w:r>
      <w:r>
        <w:rPr>
          <w:rFonts w:cs="Times New Roman" w:ascii="Times New Roman" w:hAnsi="Times New Roman"/>
          <w:iCs/>
          <w:lang w:val="uk-UA"/>
        </w:rPr>
        <w:t>Організації</w:t>
      </w:r>
      <w:r>
        <w:rPr>
          <w:rFonts w:cs="Times New Roman" w:ascii="Times New Roman" w:hAnsi="Times New Roman"/>
          <w:lang w:val="uk-UA"/>
        </w:rPr>
        <w:t xml:space="preserve">, включаючи послуги з завантаження та розвантаження.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720"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мови опла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гідно з укладеним договор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Arial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lang w:val="uk-UA"/>
        </w:rPr>
        <w:t>Для укладання договору постачальник має подати оригінали документів.</w:t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Організаційні вимоги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Суб’єкт підприємницької діяльності за законодавством України (юридична або фізична особа-підприємець)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досвіду роботи в сфері видання друкованої продукції - повний цикл додрукарської підготовки та друк публікацій - не менше 3 років, підтверджений документально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власних технічних можливостей для забезпечення друку, додрукарської підготовки та післядрукарської обробки різноманітних видань (брошур, книг у м’якій та твердій обкладинках, буклетів, календарів, плакатів, тощо) та усіх супутніх процесів (управлінський та обслуговуючий персонал, технічні та транспортні засоби, закупівля паперу, тощо)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можливості забезпечення присвоєння друкованим виданням міжнародного серійного книжкового номеру (ISBN) та індексу бібліотечно-бібліографічної класифікації (ББК) – при потребі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технічної можливості пакування тиражів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можливості доставляти тиражі до офісу Організації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явність можливості здійснювати вантажні роботи по завантаженню та розвантаження друкованих матеріалів у офісі Організації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Надавати послуги з підготовки до друку та друку інформаційно-методичних матеріалів відповідно до зазначеної Тендерної документації за цінами, що визначені у документі, що додається, та що є частиною цієї Заявки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значення постійного менеджера, який координує всі етапи надання послуг.</w:t>
      </w:r>
    </w:p>
    <w:p>
      <w:pPr>
        <w:pStyle w:val="Normal"/>
        <w:spacing w:lineRule="auto" w:line="240"/>
        <w:ind w:left="993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Ключові критерії оцінки конкурсних Заявок</w:t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uk-UA"/>
        </w:rPr>
        <w:t>Конкурентоздатні та реалістичні розцінки – 60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uk-UA"/>
        </w:rPr>
        <w:t>Наявність власних технічних можливостей для забезпечення друку, додрукарської підготовки та післядрукарської обробки різноманітних видань – 20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uk-UA"/>
        </w:rPr>
        <w:t>Відповідність і повнота документів завданням та умовам тендеру – 10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значення постійного менеджера для координування виконання усіх етапів робіт – 10 ба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В результаті тендерного відбору буде відібрано постачальника послуг.</w:t>
      </w:r>
    </w:p>
    <w:p>
      <w:pPr>
        <w:pStyle w:val="2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Times New Roman"/>
          <w:b w:val="false"/>
          <w:i w:val="false"/>
          <w:sz w:val="22"/>
          <w:szCs w:val="22"/>
          <w:lang w:val="uk-UA"/>
        </w:rPr>
      </w:r>
    </w:p>
    <w:p>
      <w:pPr>
        <w:pStyle w:val="2"/>
        <w:widowControl/>
        <w:jc w:val="both"/>
        <w:rPr/>
      </w:pPr>
      <w:r>
        <w:rPr>
          <w:b w:val="false"/>
          <w:i w:val="false"/>
          <w:sz w:val="22"/>
          <w:szCs w:val="22"/>
          <w:lang w:val="uk-UA"/>
        </w:rPr>
        <w:t xml:space="preserve">Відбір постачальника послуг буде здійснюватися шляхом порівняння отриманих балів за вищезазначені критерії. </w:t>
      </w:r>
    </w:p>
    <w:p>
      <w:pPr>
        <w:pStyle w:val="2"/>
        <w:widowControl/>
        <w:ind w:firstLine="709"/>
        <w:jc w:val="both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Зміст конкурсних Заявок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Учасники повинні включати таку інформацію до конкурсних Заявок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lang w:val="uk-UA"/>
        </w:rPr>
        <w:t>Сканокопії реєстраційних документів (свідоцтво про державну реєстрацію, свідоцтво платника податків, довідка статистики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разки друкованої продукції, надрукованої на технічній базі учасника тендеру (до двох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передній кошторис друку типових інформаційно-методичних матеріалів (згідно з вимогами, викладеними у додатку)  на підставі цін, що діють на момент складення такого кошторису, із зазначенням дати його складення («Цінова пропозиція», Додаток 2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мови надання корпоративних знижок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lang w:val="uk-UA"/>
        </w:rPr>
        <w:t>Заповнені та підписані Додатки №1-2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дь-які інші документи, що, на Вашу думку, можуть бути корисними у прийнятті рішення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eastAsia="Arial" w:cs="Times New Roman"/>
          <w:b/>
          <w:b/>
          <w:bCs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Вимоги до підготовки конкурсних Заявок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Всі подані копії документів мають бути засвідчені офіційною печаткою Заявника або підписами офіційних осіб.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2"/>
          <w:szCs w:val="22"/>
        </w:rPr>
      </w:pPr>
      <w:r>
        <w:rPr>
          <w:rFonts w:eastAsia="Arial"/>
          <w:sz w:val="22"/>
          <w:szCs w:val="22"/>
        </w:rPr>
        <w:t xml:space="preserve">Додаток 1 до Специфікації на надання Послуг </w:t>
      </w:r>
      <w:r>
        <w:rPr>
          <w:sz w:val="22"/>
          <w:szCs w:val="22"/>
        </w:rPr>
        <w:t>підготовки до друку та  друк інформаційно-методичних матеріалів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Будь-ласка, заповніть наведену нижче таблицю на підтвердження виконання вимог Специфікації.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" w:cs="Times New Roman" w:ascii="Times New Roman" w:hAnsi="Times New Roman"/>
                <w:lang w:val="uk-UA"/>
              </w:rPr>
              <w:t>Критерії Специфікації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uk-UA"/>
              </w:rPr>
              <w:t>Підтвердження відповідності критеріям або зазначення відхилення від критеріїв. Коментарі</w:t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ридична особа за законодавством України (копії свідоцтва про державну реєстрацію, свідоцтво платника податків, довідка зі статистики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ість досвіду роботи в сфері видання друкованої продукції  не менше 3 років, підтверджений документально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жливість здійснювати додрукарські послуг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ість власних технічних можливостей для забезпечення власне друку, додрукарської підготовки та післядрукарської обробки різноманітних видань та усіх супутніх процесів </w:t>
            </w:r>
            <w:r>
              <w:rPr>
                <w:rFonts w:eastAsia="Arial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можливості забезпечення присвоєння друкованим виданням міжнародного серійного книжкового номеру (ISBN) та індексу бібліотечно-бібліографічної класифікації (ББК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технічної можливості пакування тиражів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можливості доставляти тиражі до офісу Організації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можливості здійснювати вантажні роботи по завантаженню/розвантаженню друкованих матеріалів у офісі Організації 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" w:cs="Times New Roman" w:ascii="Times New Roman" w:hAnsi="Times New Roman"/>
                <w:lang w:val="uk-UA"/>
              </w:rPr>
              <w:t>Надавати послуги з підготовки до друку та друку інформаційно-методичних матеріалів відповідно до зазначеної Тендерної документації за цінами, що визначені у документі, що додається, та що є частиною цієї Заявки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/>
            </w:pPr>
            <w:r>
              <w:rPr>
                <w:rStyle w:val="Hps"/>
                <w:rFonts w:eastAsia="Arial" w:cs="Times New Roman" w:ascii="Times New Roman" w:hAnsi="Times New Roman"/>
                <w:lang w:val="uk-UA"/>
              </w:rPr>
              <w:t>Можливість надання послуги без ПДВ (Так / Ні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Hps"/>
                <w:rFonts w:ascii="Times New Roman" w:hAnsi="Times New Roman" w:eastAsia="Arial" w:cs="Times New Roman"/>
                <w:sz w:val="20"/>
                <w:szCs w:val="20"/>
                <w:lang w:val="uk-UA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Дата: _____________________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i/>
          <w:iCs/>
          <w:sz w:val="20"/>
          <w:szCs w:val="20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Що має належні повноваження на підписання Заявки від імені та за дорученням</w:t>
      </w:r>
      <w:r>
        <w:br w:type="page"/>
      </w:r>
    </w:p>
    <w:p>
      <w:pPr>
        <w:pStyle w:val="Heading1"/>
        <w:widowControl/>
        <w:spacing w:lineRule="auto" w:line="240" w:before="240" w:after="60"/>
        <w:jc w:val="left"/>
        <w:rPr>
          <w:iCs w:val="false"/>
          <w:kern w:val="2"/>
          <w:sz w:val="24"/>
        </w:rPr>
      </w:pPr>
      <w:r>
        <w:rPr>
          <w:rFonts w:eastAsia="Arial"/>
          <w:sz w:val="24"/>
        </w:rPr>
        <w:t>Додаток 2 до Специфікації на надання Послуг з</w:t>
      </w:r>
      <w:r>
        <w:rPr>
          <w:sz w:val="24"/>
        </w:rPr>
        <w:t xml:space="preserve"> підготовки до друку та  друк інформаційно-методичних матеріалів</w:t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0"/>
          <w:szCs w:val="20"/>
        </w:rPr>
      </w:pPr>
      <w:r>
        <w:rPr>
          <w:rFonts w:eastAsia="Arial"/>
          <w:sz w:val="20"/>
          <w:szCs w:val="20"/>
        </w:rPr>
        <w:t>Цінова пропозиція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Будь-ласка, заповніть таблицю</w:t>
      </w:r>
      <w:r>
        <w:rPr/>
        <w:t xml:space="preserve"> цінових пропозицій на типові публікації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30"/>
        <w:gridCol w:w="1320"/>
        <w:gridCol w:w="1794"/>
        <w:gridCol w:w="2381"/>
        <w:gridCol w:w="1131"/>
      </w:tblGrid>
      <w:tr>
        <w:trPr>
          <w:trHeight w:val="8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ція вид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друку, грн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доставки та вантажних робіт, грн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 грн.</w:t>
            </w:r>
          </w:p>
        </w:tc>
      </w:tr>
      <w:tr>
        <w:trPr>
          <w:trHeight w:val="19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Інформаційні стікери (наклейки)</w:t>
            </w:r>
            <w:r>
              <w:rPr>
                <w:rFonts w:cs="Times New Roman" w:ascii="Times New Roman" w:hAnsi="Times New Roman"/>
                <w:lang w:val="uk-UA"/>
              </w:rPr>
              <w:br/>
              <w:t>Формат: А5 (148х210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- 40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Бук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4/160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- 20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фографі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0/160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- 10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9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Журн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кладинка - УФ/250гр/4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– 10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ук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– 10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ни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ормат: В5 (</w:t>
            </w:r>
            <w:r>
              <w:rPr>
                <w:rFonts w:cs="Times New Roman" w:ascii="Times New Roman" w:hAnsi="Times New Roman"/>
                <w:color w:val="2A2A2A"/>
                <w:shd w:fill="FFFFFF" w:val="clear"/>
                <w:lang w:val="uk-UA"/>
              </w:rPr>
              <w:t>176×250</w:t>
            </w:r>
            <w:r>
              <w:rPr>
                <w:rFonts w:cs="Times New Roman" w:ascii="Times New Roman" w:hAnsi="Times New Roman"/>
                <w:lang w:val="uk-UA"/>
              </w:rPr>
              <w:t xml:space="preserve">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1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кладинка - УФ/250гр/4+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клад - 1000 екз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___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before="0" w:after="2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Що має належні повноваження на підписання Заявки від імені та за дорученн</w:t>
      </w:r>
      <w:r>
        <w:rPr>
          <w:rFonts w:eastAsia="Arial" w:cs="Times New Roman" w:ascii="Times New Roman" w:hAnsi="Times New Roman"/>
          <w:szCs w:val="24"/>
          <w:lang w:val="uk-UA"/>
        </w:rPr>
        <w:t>ям</w:t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right"/>
      <w:rPr>
        <w:rFonts w:ascii="Times New Roman" w:hAnsi="Times New Roman" w:cs="Times New Roman"/>
        <w:color w:val="215868"/>
        <w:sz w:val="18"/>
        <w:szCs w:val="18"/>
      </w:rPr>
    </w:pPr>
    <w:r>
      <w:rPr>
        <w:rFonts w:cs="Times New Roman" w:ascii="Times New Roman" w:hAnsi="Times New Roman"/>
        <w:color w:val="215868"/>
        <w:sz w:val="18"/>
        <w:szCs w:val="18"/>
        <w:lang w:val="en-US"/>
      </w:rPr>
      <w:t>www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ucipr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org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ua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  <w:t>УКРАЇНСЬКИЙ НЕЗАЛЕЖНИЙ ЦЕНТР ПОЛІТИЧНИХ ДОСЛІДЖЕНЬ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  <w:t>Код ЄДРПОУ 25836432, дата державної реєстрації 21 квітня 200 року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215868"/>
        <w:sz w:val="18"/>
        <w:szCs w:val="18"/>
      </w:rPr>
      <w:t xml:space="preserve">Адреса офісу: 01054, </w:t>
    </w:r>
    <w:r>
      <w:rPr>
        <w:rFonts w:cs="Times New Roman" w:ascii="Times New Roman" w:hAnsi="Times New Roman"/>
        <w:color w:val="215868"/>
        <w:sz w:val="18"/>
        <w:szCs w:val="18"/>
        <w:lang w:val="uk-UA"/>
      </w:rPr>
      <w:t>м. Київ, вул. Олеся Гончара, 52, офіс 2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/>
    </w:pPr>
    <w:hyperlink r:id="rId1"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@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a</w:t>
      </w:r>
    </w:hyperlink>
    <w:r>
      <w:rPr>
        <w:rFonts w:cs="Times New Roman" w:ascii="Times New Roman" w:hAnsi="Times New Roman"/>
        <w:color w:val="215868"/>
        <w:sz w:val="18"/>
        <w:szCs w:val="18"/>
      </w:rPr>
      <w:t xml:space="preserve"> ; </w:t>
    </w:r>
    <w:r>
      <w:rPr>
        <w:rFonts w:cs="Times New Roman" w:ascii="Times New Roman" w:hAnsi="Times New Roman"/>
        <w:color w:val="215868"/>
        <w:sz w:val="18"/>
        <w:szCs w:val="18"/>
        <w:lang w:val="uk-UA"/>
      </w:rPr>
      <w:t>(044) 537 07 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9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cipr@ucipr.org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5:00Z</dcterms:created>
  <dc:creator>Victor</dc:creator>
  <dc:description/>
  <cp:keywords/>
  <dc:language>en-US</dc:language>
  <cp:lastModifiedBy>user</cp:lastModifiedBy>
  <cp:lastPrinted>2019-12-18T16:59:00Z</cp:lastPrinted>
  <dcterms:modified xsi:type="dcterms:W3CDTF">2019-12-18T15:27:00Z</dcterms:modified>
  <cp:revision>6</cp:revision>
  <dc:subject/>
  <dc:title> </dc:title>
</cp:coreProperties>
</file>