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модернізації веб-сайту УНЦПД</w:t>
      </w:r>
    </w:p>
    <w:p>
      <w:pPr>
        <w:pStyle w:val="Normal"/>
        <w:tabs>
          <w:tab w:val="clear" w:pos="708"/>
          <w:tab w:val="center" w:pos="5386" w:leader="none"/>
          <w:tab w:val="left" w:pos="9015" w:leader="none"/>
        </w:tabs>
        <w:jc w:val="left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ab/>
        <w:t xml:space="preserve"> </w:t>
        <w:tab/>
        <w:t>09.07.2021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проекти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1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ворцова Валер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8) 814-17-88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Постачальник послуги 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одернізації веб-сайту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, протягом 2 місяців з моменту підписання Договору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ний відбір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uk-UA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uk-UA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Або поштою на адресу: вул. Малопідвальна 10, оф.1, 01001, Київ, УНЦПД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22.07.2021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  <w:br/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3 днів після кінцевого строку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Скворцова Валерія, (098) 814-17-88 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кворцова В.О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SimSun;宋体"/>
      <w:kern w:val="2"/>
      <w:sz w:val="21"/>
      <w:lang w:val="en-US" w:eastAsia="zh-CN"/>
    </w:rPr>
  </w:style>
  <w:style w:type="character" w:styleId="Style14">
    <w:name w:val="Нижний колонтитул Знак"/>
    <w:qFormat/>
    <w:rPr>
      <w:rFonts w:eastAsia="SimSun;宋体"/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Валерия Скворцова</cp:lastModifiedBy>
  <cp:lastPrinted>2018-06-04T14:44:00Z</cp:lastPrinted>
  <dcterms:modified xsi:type="dcterms:W3CDTF">2021-07-09T10:21:00Z</dcterms:modified>
  <cp:revision>384</cp:revision>
  <dc:subject/>
  <dc:title>ОГОЛОШЕННЯ  ПРО  КОНКУРСНИЙ ВІДБІР</dc:title>
</cp:coreProperties>
</file>